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93"/>
        <w:gridCol w:w="45"/>
        <w:gridCol w:w="3487"/>
        <w:gridCol w:w="1800"/>
      </w:tblGrid>
      <w:tr>
        <w:trPr>
          <w:trHeight w:val="540" w:hRule="atLeast"/>
        </w:trPr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Наименование ООС 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окументы, устанавливающие требования к компетентности  ООС</w:t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en-US" w:eastAsia="en-US"/>
              </w:rPr>
            </w:pPr>
            <w:r>
              <w:rPr>
                <w:lang w:val="en-US" w:eastAsia="en-US"/>
              </w:rPr>
              <w:t>ISO 15189,  ISO/IEC 17020, ISO/IEC 17025, ISO/IEC 17043,   ISO/IEC 17065, ISO/IEC 17021, ISO/IEC 17024,  ISO/TS 22003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.п.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Этапы работ по аккредитации ООС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окументы, подтверждающие проведение данного эта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чание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.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нятие заявки</w:t>
            </w:r>
          </w:p>
        </w:tc>
      </w:tr>
      <w:tr>
        <w:trPr>
          <w:trHeight w:val="1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Заявка на аккредитацию на соответствие требованиям аккредитации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х. № ____ от _______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.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ступление оплаты за </w:t>
            </w:r>
          </w:p>
          <w:p>
            <w:pPr>
              <w:pStyle w:val="Char"/>
              <w:rPr/>
            </w:pPr>
            <w:r>
              <w:rPr/>
              <w:t xml:space="preserve">аккредитацию </w:t>
            </w:r>
          </w:p>
          <w:p>
            <w:pPr>
              <w:pStyle w:val="Char"/>
              <w:rPr/>
            </w:pPr>
            <w:r>
              <w:rPr/>
              <w:t>ООС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латежное поручение </w:t>
            </w:r>
          </w:p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____ от __________.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.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здание экспертной группы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каз №  от __________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.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Экспертиза документов аккредитации:</w:t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.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-ой  редакции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Итоговое заключение</w:t>
            </w:r>
          </w:p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____ от __________.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2.2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учение доработанных материалов от ООС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х. № ____ от _______.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.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2-я редакция  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Итоговое заключение (при необходимости)</w:t>
            </w:r>
          </w:p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____ от __________.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.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лучение доработанных материалов от ООС  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и положительных результатах подготовка к оцен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дущий оценщик                    ________________             _______________________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подпись                                  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нужное подчеркнуть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01.04.2019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1859"/>
      <w:gridCol w:w="3827"/>
      <w:gridCol w:w="2534"/>
    </w:tblGrid>
    <w:tr>
      <w:trPr>
        <w:trHeight w:val="540" w:hRule="atLeast"/>
      </w:trPr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 xml:space="preserve">Кыргызский </w:t>
          </w:r>
        </w:p>
        <w:p>
          <w:pPr>
            <w:pStyle w:val="Char"/>
            <w:rPr/>
          </w:pPr>
          <w:r>
            <w:rPr/>
            <w:t>центр</w:t>
          </w:r>
        </w:p>
        <w:p>
          <w:pPr>
            <w:pStyle w:val="Char"/>
            <w:rPr/>
          </w:pPr>
          <w:r>
            <w:rPr/>
            <w:t xml:space="preserve">аккредитации  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Информация о проведенной работе по заявке на аккредитацию ООС</w:t>
          </w:r>
        </w:p>
      </w:tc>
      <w:tc>
        <w:tcPr>
          <w:tcW w:w="2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t>Ф.КЦА-ПА3ООС.В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19-03-20T12:51:00Z</dcterms:modified>
  <cp:revision>20</cp:revision>
  <dc:subject/>
  <dc:title>Наименование лаборатории/организации</dc:title>
</cp:coreProperties>
</file>