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3" w:type="dxa"/>
        <w:jc w:val="left"/>
        <w:tblInd w:w="5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667"/>
      </w:tblGrid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  <w:t>Согласовано</w:t>
            </w:r>
          </w:p>
        </w:tc>
      </w:tr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уководитель организации</w:t>
            </w:r>
            <w:r>
              <w:rPr>
                <w:rFonts w:cs="Times New Roman" w:ascii="Times New Roman" w:hAnsi="Times New Roman"/>
                <w:lang w:val="ky-KG"/>
              </w:rPr>
              <w:t xml:space="preserve"> ил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ky-KG"/>
              </w:rPr>
              <w:t>ООС</w:t>
            </w:r>
          </w:p>
        </w:tc>
      </w:tr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</w:r>
          </w:p>
        </w:tc>
      </w:tr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дпись</w:t>
            </w:r>
            <w:r>
              <w:rPr>
                <w:rFonts w:cs="Times New Roman" w:ascii="Times New Roman" w:hAnsi="Times New Roman"/>
                <w:lang w:val="ky-KG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       расшифровка подписи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змен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случае изменения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6237" w:hanging="0"/>
        <w:jc w:val="center"/>
        <w:rPr/>
      </w:pPr>
      <w:r>
        <w:rPr/>
      </w:r>
    </w:p>
    <w:tbl>
      <w:tblPr>
        <w:tblW w:w="101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46"/>
        <w:gridCol w:w="1172"/>
        <w:gridCol w:w="1124"/>
        <w:gridCol w:w="226"/>
        <w:gridCol w:w="480"/>
        <w:gridCol w:w="144"/>
        <w:gridCol w:w="256"/>
        <w:gridCol w:w="1152"/>
        <w:gridCol w:w="1148"/>
        <w:gridCol w:w="140"/>
        <w:gridCol w:w="281"/>
        <w:gridCol w:w="1003"/>
        <w:gridCol w:w="245"/>
        <w:gridCol w:w="1165"/>
        <w:gridCol w:w="27"/>
      </w:tblGrid>
      <w:tr>
        <w:trPr>
          <w:trHeight w:val="267" w:hRule="atLeast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ОК/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Адрес 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ОК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 идентификацией:</w:t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Наименование и адрес организации   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s-ES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, адрес 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производственные площади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даленные от постоянных производственных площадей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бильный объект,  включая временные точки  (при наличии),   марка и гос. номер  средства передвижения)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ы лабораторной деятельности, выполняемой на объекте заказчика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тус в реестре аккредитованных ООС</w:t>
            </w:r>
          </w:p>
        </w:tc>
        <w:tc>
          <w:tcPr>
            <w:tcW w:w="4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0" w:name="__Fieldmark__0_3505439163"/>
            <w:bookmarkStart w:id="1" w:name="__Fieldmark__0_3505439163"/>
            <w:bookmarkEnd w:id="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нет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3505439163"/>
            <w:bookmarkStart w:id="3" w:name="__Fieldmark__1_3505439163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действует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3505439163"/>
            <w:bookmarkStart w:id="5" w:name="__Fieldmark__2_3505439163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приостановлен с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ключение в единый реестр ЕАЭС</w:t>
            </w:r>
          </w:p>
        </w:tc>
        <w:tc>
          <w:tcPr>
            <w:tcW w:w="4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" w:name="__Fieldmark__3_3505439163"/>
            <w:bookmarkStart w:id="7" w:name="__Fieldmark__3_3505439163"/>
            <w:bookmarkEnd w:id="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нет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8" w:name="__Fieldmark__4_3505439163"/>
            <w:bookmarkStart w:id="9" w:name="__Fieldmark__4_3505439163"/>
            <w:bookmarkEnd w:id="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да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" w:name="__Fieldmark__5_3505439163"/>
            <w:bookmarkStart w:id="11" w:name="__Fieldmark__5_3505439163"/>
            <w:bookmarkEnd w:id="1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действует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" w:name="__Fieldmark__6_3505439163"/>
            <w:bookmarkStart w:id="13" w:name="__Fieldmark__6_3505439163"/>
            <w:bookmarkEnd w:id="1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исключен с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окументы, устанавливающие требования к компетентности 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</w:rPr>
              <w:t>Л/КЛ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Указать полное обозначение и версию докумен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4"/>
              </w:rPr>
              <w:t xml:space="preserve"> 1702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0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ILAC-P15:05/2020</w:t>
            </w:r>
          </w:p>
        </w:tc>
        <w:tc>
          <w:tcPr>
            <w:tcW w:w="4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91" w:hRule="atLeast"/>
        </w:trPr>
        <w:tc>
          <w:tcPr>
            <w:tcW w:w="740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ип работы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  <w:t>Объем оценки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о </w:t>
            </w:r>
          </w:p>
        </w:tc>
      </w:tr>
      <w:tr>
        <w:trPr>
          <w:trHeight w:val="482" w:hRule="atLeast"/>
        </w:trPr>
        <w:tc>
          <w:tcPr>
            <w:tcW w:w="740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</w:rPr>
              <w:t>ОА (%)</w:t>
            </w:r>
          </w:p>
        </w:tc>
      </w:tr>
      <w:tr>
        <w:trPr>
          <w:trHeight w:val="319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bookmarkStart w:id="14" w:name="_Hlk187529774"/>
            <w:bookmarkEnd w:id="14"/>
            <w:r>
              <w:rPr/>
              <w:t xml:space="preserve">Аккредитация (первичная) 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7_3505439163"/>
            <w:bookmarkStart w:id="16" w:name="__Fieldmark__7_3505439163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100 %</w:t>
            </w:r>
          </w:p>
        </w:tc>
      </w:tr>
      <w:tr>
        <w:trPr>
          <w:trHeight w:val="424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ереоценка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8_3505439163"/>
            <w:bookmarkStart w:id="18" w:name="__Fieldmark__8_3505439163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100 % </w:t>
            </w:r>
          </w:p>
        </w:tc>
      </w:tr>
      <w:tr>
        <w:trPr>
          <w:trHeight w:val="343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Инспекционный контроль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9_3505439163"/>
            <w:bookmarkStart w:id="20" w:name="__Fieldmark__9_3505439163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Cs w:val="false"/>
              </w:rPr>
              <w:t xml:space="preserve">ИК 1    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0_3505439163"/>
            <w:bookmarkStart w:id="22" w:name="__Fieldmark__10_3505439163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Cs w:val="28"/>
              </w:rPr>
              <w:t>ИК 2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Повторная проверка (представленные </w:t>
            </w:r>
          </w:p>
          <w:p>
            <w:pPr>
              <w:pStyle w:val="Char"/>
              <w:rPr/>
            </w:pPr>
            <w:r>
              <w:rPr/>
              <w:t>доказательства по выполнению корректирующих действий требуют наблюдения)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23" w:name="__Fieldmark__11_3505439163"/>
            <w:bookmarkStart w:id="24" w:name="__Fieldmark__11_3505439163"/>
            <w:bookmarkEnd w:id="24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асширение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2_3505439163"/>
            <w:bookmarkStart w:id="26" w:name="__Fieldmark__12_3505439163"/>
            <w:bookmarkEnd w:id="26"/>
            <w:r>
              <w:rPr/>
            </w:r>
            <w:r>
              <w:rPr/>
              <w:fldChar w:fldCharType="end"/>
            </w:r>
            <w:r>
              <w:rPr>
                <w:lang w:val="ru-RU" w:eastAsia="en-US"/>
              </w:rPr>
              <w:t xml:space="preserve">  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lang w:val="ru-RU" w:eastAsia="en-US"/>
              </w:rPr>
            </w:pPr>
            <w:r>
              <w:rPr>
                <w:lang w:val="ru-RU" w:eastAsia="en-US"/>
              </w:rPr>
              <w:t>100 %</w:t>
            </w:r>
          </w:p>
        </w:tc>
      </w:tr>
      <w:tr>
        <w:trPr>
          <w:trHeight w:val="289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неплановая оценка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3_3505439163"/>
            <w:bookmarkStart w:id="28" w:name="__Fieldmark__13_3505439163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осещение без предупреждения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14_3505439163"/>
            <w:bookmarkStart w:id="30" w:name="__Fieldmark__14_3505439163"/>
            <w:bookmarkEnd w:id="30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bookmarkStart w:id="31" w:name="_Hlk187530423"/>
            <w:bookmarkEnd w:id="31"/>
            <w:r>
              <w:rPr>
                <w:b/>
                <w:bCs w:val="false"/>
              </w:rPr>
              <w:t>Вид оценки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Документ на виды работ</w:t>
            </w:r>
          </w:p>
        </w:tc>
      </w:tr>
      <w:tr>
        <w:trPr>
          <w:trHeight w:val="267" w:hRule="atLeast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на мест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separate"/>
            </w:r>
            <w:bookmarkStart w:id="32" w:name="__Fieldmark__15_3505439163"/>
            <w:bookmarkStart w:id="33" w:name="__Fieldmark__15_3505439163"/>
            <w:bookmarkEnd w:id="33"/>
            <w:r/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 дата приказа КЦА </w:t>
            </w:r>
          </w:p>
          <w:p>
            <w:pPr>
              <w:pStyle w:val="Char"/>
              <w:rPr/>
            </w:pPr>
            <w:r>
              <w:rPr/>
              <w:t>о создании ЭГ/</w:t>
            </w:r>
          </w:p>
          <w:p>
            <w:pPr>
              <w:pStyle w:val="Cha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ведомления на проведение ИК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Cs/>
                <w:sz w:val="24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lang w:val="ky-KG" w:eastAsia="en-US"/>
              </w:rPr>
            </w:r>
          </w:p>
          <w:p>
            <w:pPr>
              <w:pStyle w:val="Char"/>
              <w:rPr>
                <w:rFonts w:ascii="Times New Roman" w:hAnsi="Times New Roman" w:eastAsia="SimSun;宋体" w:cs="Times New Roman"/>
                <w:bCs w:val="false"/>
                <w:sz w:val="24"/>
                <w:lang w:val="ky-KG" w:eastAsia="en-US"/>
              </w:rPr>
            </w:pPr>
            <w:r>
              <w:rPr>
                <w:rFonts w:eastAsia="SimSun;宋体" w:cs="Times New Roman"/>
                <w:bCs w:val="false"/>
                <w:sz w:val="24"/>
                <w:lang w:val="ky-KG" w:eastAsia="en-US"/>
              </w:rPr>
            </w:r>
          </w:p>
        </w:tc>
      </w:tr>
      <w:tr>
        <w:trPr>
          <w:trHeight w:val="267" w:hRule="atLeast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Комбинированная оценка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separate"/>
            </w:r>
            <w:bookmarkStart w:id="34" w:name="__Fieldmark__16_3505439163"/>
            <w:bookmarkStart w:id="35" w:name="__Fieldmark__16_3505439163"/>
            <w:bookmarkEnd w:id="35"/>
            <w:r>
              <w:rPr>
                <w:rFonts w:cs="Times New Roman" w:ascii="Times New Roman" w:hAnsi="Times New Roman"/>
                <w:sz w:val="24"/>
                <w:lang w:val="en-GB"/>
              </w:rP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Номер и дата договора на проведение работ по аккредитации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Полная дистанционная</w:t>
            </w:r>
            <w:r>
              <w:rPr>
                <w:rFonts w:cs="Times New Roman" w:ascii="Times New Roman" w:hAnsi="Times New Roman"/>
                <w:sz w:val="24"/>
              </w:rPr>
              <w:t xml:space="preserve"> оценка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separate"/>
            </w:r>
            <w:bookmarkStart w:id="36" w:name="__Fieldmark__17_3505439163"/>
            <w:bookmarkStart w:id="37" w:name="__Fieldmark__17_3505439163"/>
            <w:bookmarkEnd w:id="37"/>
            <w:r>
              <w:rPr>
                <w:rFonts w:cs="Times New Roman" w:ascii="Times New Roman" w:hAnsi="Times New Roman"/>
                <w:sz w:val="24"/>
                <w:lang w:val="en-GB"/>
              </w:rP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Номер и дата договора на применение знака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Лица, проводящие оценку  ОК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.И.О.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Указать члена/ов ЭГ, присутс</w:t>
            </w:r>
            <w:r>
              <w:rPr>
                <w:lang w:val="ru-RU" w:eastAsia="en-US"/>
              </w:rPr>
              <w:t>т</w:t>
            </w:r>
            <w:r>
              <w:rPr/>
              <w:t xml:space="preserve">вующих </w:t>
            </w:r>
          </w:p>
          <w:p>
            <w:pPr>
              <w:pStyle w:val="Char"/>
              <w:rPr/>
            </w:pPr>
            <w:r>
              <w:rPr/>
              <w:t>on-line</w:t>
            </w:r>
          </w:p>
        </w:tc>
      </w:tr>
      <w:tr>
        <w:trPr>
          <w:trHeight w:val="261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оценщик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щик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ический/ие эксперт/ы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тажер 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наблюдатель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жер,  работающий под наблюдением ведущего оценщика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  <w:t>Дополнительно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Представитель национального органа по аккредитации (КЦА)     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Ф.И.О уполномоченного лица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lang w:val="ru-RU" w:eastAsia="en-US"/>
              </w:rPr>
            </w:pPr>
            <w:r>
              <w:rPr/>
              <w:t xml:space="preserve">Согласие </w:t>
            </w:r>
            <w:r>
              <w:rPr>
                <w:lang w:val="ru-RU" w:eastAsia="en-US"/>
              </w:rPr>
              <w:t>ОК</w:t>
            </w:r>
          </w:p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3505439163"/>
            <w:bookmarkStart w:id="39" w:name="__Fieldmark__18_3505439163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3505439163"/>
            <w:bookmarkStart w:id="41" w:name="__Fieldmark__19_3505439163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 нет</w:t>
            </w:r>
          </w:p>
        </w:tc>
      </w:tr>
      <w:tr>
        <w:trPr>
          <w:trHeight w:val="1357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Представитель государства, которому Лаборатория предоставляет услуги (по приглашению КЦА и желание представителя государства) 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Ф.И.О уполномоченного лица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Согласие ОК</w:t>
            </w:r>
          </w:p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3505439163"/>
            <w:bookmarkStart w:id="43" w:name="__Fieldmark__20_3505439163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3505439163"/>
            <w:bookmarkStart w:id="45" w:name="__Fieldmark__21_3505439163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 нет</w:t>
            </w:r>
          </w:p>
        </w:tc>
      </w:tr>
      <w:tr>
        <w:trPr>
          <w:trHeight w:val="267" w:hRule="atLeast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хника оценки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y-KG"/>
              </w:rPr>
            </w:r>
          </w:p>
        </w:tc>
      </w:tr>
      <w:tr>
        <w:trPr>
          <w:trHeight w:val="267" w:hRule="atLeast"/>
        </w:trPr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Интервьюирование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46" w:name="__Fieldmark__22_3505439163"/>
            <w:bookmarkStart w:id="47" w:name="__Fieldmark__22_3505439163"/>
            <w:bookmarkEnd w:id="47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    </w:t>
            </w:r>
          </w:p>
        </w:tc>
      </w:tr>
      <w:tr>
        <w:trPr>
          <w:trHeight w:val="275" w:hRule="atLeast"/>
        </w:trPr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документов, анализ дела и записей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48" w:name="__Fieldmark__23_3505439163"/>
            <w:bookmarkStart w:id="49" w:name="__Fieldmark__23_3505439163"/>
            <w:bookmarkEnd w:id="49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    </w:t>
            </w:r>
          </w:p>
        </w:tc>
      </w:tr>
      <w:tr>
        <w:trPr>
          <w:trHeight w:val="267" w:hRule="atLeast"/>
        </w:trPr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результатов участия Лаборатории в проверке квалификации, межлабораторных сличениях и других сравнениях </w:t>
            </w:r>
            <w:r>
              <w:rPr>
                <w:rFonts w:cs="Times New Roman" w:ascii="Times New Roman" w:hAnsi="Times New Roman"/>
                <w:b/>
                <w:bCs/>
              </w:rPr>
              <w:t>(форма Д)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50" w:name="__Fieldmark__24_3505439163"/>
            <w:bookmarkStart w:id="51" w:name="__Fieldmark__24_3505439163"/>
            <w:bookmarkEnd w:id="51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    </w:t>
            </w:r>
          </w:p>
        </w:tc>
      </w:tr>
      <w:tr>
        <w:trPr>
          <w:trHeight w:val="267" w:hRule="atLeast"/>
        </w:trPr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удиты измерительные </w:t>
            </w:r>
            <w:r>
              <w:rPr>
                <w:rFonts w:cs="Times New Roman" w:ascii="Times New Roman" w:hAnsi="Times New Roman"/>
                <w:b/>
                <w:bCs/>
              </w:rPr>
              <w:t>(форма Е1)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52" w:name="__Fieldmark__25_3505439163"/>
            <w:bookmarkStart w:id="53" w:name="__Fieldmark__25_3505439163"/>
            <w:bookmarkEnd w:id="53"/>
            <w:r>
              <w:rPr>
                <w:rFonts w:cs="Times New Roman" w:ascii="Times New Roman" w:hAnsi="Times New Roman"/>
                <w:szCs w:val="28"/>
                <w:lang w:val="en-GB"/>
              </w:rPr>
            </w:r>
            <w:r>
              <w:rPr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да    </w:t>
            </w:r>
          </w:p>
        </w:tc>
      </w:tr>
      <w:tr>
        <w:trPr>
          <w:trHeight w:val="615" w:hRule="atLeast"/>
        </w:trPr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кая оценка (наблюдение за лабораторией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яющей деятельность по отбору образцов/испытаний/калибровки в пределах своей области аккредитации) 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>(форма Е2)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54" w:name="__Fieldmark__26_3505439163"/>
            <w:bookmarkStart w:id="55" w:name="__Fieldmark__26_3505439163"/>
            <w:bookmarkEnd w:id="55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    </w:t>
            </w:r>
          </w:p>
        </w:tc>
      </w:tr>
      <w:tr>
        <w:trPr>
          <w:trHeight w:val="561" w:hRule="atLeast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Область оценки</w:t>
            </w:r>
          </w:p>
          <w:p>
            <w:pPr>
              <w:pStyle w:val="Char"/>
              <w:rPr>
                <w:b/>
                <w:b/>
                <w:bCs w:val="false"/>
                <w:color w:val="0000FF"/>
              </w:rPr>
            </w:pPr>
            <w:r>
              <w:rPr>
                <w:b/>
                <w:bCs w:val="false"/>
              </w:rPr>
              <w:t xml:space="preserve">указать укрупненно (объекты/показатели/методы) </w:t>
            </w:r>
          </w:p>
        </w:tc>
      </w:tr>
      <w:tr>
        <w:trPr>
          <w:trHeight w:val="460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Методы контроля/инспекции/</w:t>
            </w:r>
          </w:p>
          <w:p>
            <w:pPr>
              <w:pStyle w:val="Char"/>
              <w:rPr/>
            </w:pPr>
            <w:r>
              <w:rPr/>
              <w:t>экспертизы</w:t>
            </w:r>
          </w:p>
        </w:tc>
        <w:tc>
          <w:tcPr>
            <w:tcW w:w="73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Методы поверки СИ/аттестации оборудования</w:t>
            </w:r>
          </w:p>
        </w:tc>
        <w:tc>
          <w:tcPr>
            <w:tcW w:w="73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Методы отбора образцов</w:t>
            </w:r>
          </w:p>
        </w:tc>
        <w:tc>
          <w:tcPr>
            <w:tcW w:w="73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цедуры внутренней калибровки</w:t>
            </w:r>
          </w:p>
        </w:tc>
        <w:tc>
          <w:tcPr>
            <w:tcW w:w="73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  <w:lang w:val="ru-RU" w:eastAsia="en-US"/>
              </w:rPr>
            </w:pPr>
            <w:r>
              <w:rPr>
                <w:b/>
                <w:bCs w:val="false"/>
              </w:rPr>
              <w:t xml:space="preserve">Политика  и документы КЦА, выполнение которых нужно оценить  в </w:t>
            </w:r>
            <w:r>
              <w:rPr>
                <w:b/>
                <w:bCs w:val="false"/>
                <w:lang w:val="ru-RU" w:eastAsia="en-US"/>
              </w:rPr>
              <w:t>ОК</w:t>
            </w:r>
          </w:p>
          <w:p>
            <w:pPr>
              <w:pStyle w:val="Char"/>
              <w:rPr>
                <w:b/>
                <w:b/>
                <w:bCs w:val="false"/>
                <w:lang w:val="ru-RU" w:eastAsia="en-US"/>
              </w:rPr>
            </w:pPr>
            <w:r>
              <w:rPr>
                <w:b/>
                <w:bCs w:val="false"/>
                <w:lang w:val="ru-RU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слеживаемость измерений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Л1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3505439163"/>
            <w:bookmarkStart w:id="57" w:name="__Fieldmark__27_3505439163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355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верочные действия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Л2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3505439163"/>
            <w:bookmarkStart w:id="59" w:name="__Fieldmark__28_3505439163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265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Неопределенность измерений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Л 5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3505439163"/>
            <w:bookmarkStart w:id="61" w:name="__Fieldmark__29_3505439163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</w:p>
        </w:tc>
      </w:tr>
      <w:tr>
        <w:trPr>
          <w:trHeight w:val="265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олитика по областям аккредитации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ЦА-ПЛ</w:t>
            </w:r>
            <w:r>
              <w:rPr>
                <w:rFonts w:cs="Times New Roman" w:ascii="Times New Roman" w:hAnsi="Times New Roman"/>
                <w:lang w:val="ky-KG"/>
              </w:rPr>
              <w:t xml:space="preserve"> 1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3505439163"/>
            <w:bookmarkStart w:id="63" w:name="__Fieldmark__30_3505439163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  <w:r>
              <w:rPr>
                <w:lang w:val="ru-RU" w:eastAsia="en-US"/>
              </w:rPr>
              <w:t xml:space="preserve">    </w:t>
            </w:r>
          </w:p>
        </w:tc>
      </w:tr>
      <w:tr>
        <w:trPr>
          <w:trHeight w:val="310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именение символа аккредитации</w:t>
            </w:r>
          </w:p>
          <w:p>
            <w:pPr>
              <w:pStyle w:val="Normal"/>
              <w:rPr>
                <w:lang w:val="ky-KG" w:eastAsia="en-US"/>
              </w:rPr>
            </w:pPr>
            <w:r>
              <w:rPr>
                <w:lang w:val="ky-KG" w:eastAsia="en-US"/>
              </w:rPr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А-ПА 6 ОО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  <w:t>КЦА-ПЛ 14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1_3505439163"/>
            <w:bookmarkStart w:id="65" w:name="__Fieldmark__31_3505439163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310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уководство по валидации и верификации методов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А-ПА 11 ООС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2_3505439163"/>
            <w:bookmarkStart w:id="67" w:name="__Fieldmark__32_3505439163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555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уководство  по интерпретации результатов ПК и МЛС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А 14 ООС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3_3505439163"/>
            <w:bookmarkStart w:id="69" w:name="__Fieldmark__33_3505439163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563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уководство по установлению интервалов рекалибровки оборудования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А 20 ООС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4_3505439163"/>
            <w:bookmarkStart w:id="71" w:name="__Fieldmark__34_3505439163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571" w:hRule="atLeast"/>
          <w:cantSplit w:val="true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>
                <w:b/>
                <w:bCs w:val="false"/>
              </w:rPr>
              <w:t>Технические регламенты, законодательные акты, касающиеся деятельности органа инспекции:</w:t>
            </w:r>
          </w:p>
        </w:tc>
      </w:tr>
      <w:tr>
        <w:trPr>
          <w:trHeight w:val="409" w:hRule="atLeast"/>
          <w:cantSplit w:val="true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>
                <w:b/>
                <w:bCs w:val="false"/>
              </w:rPr>
              <w:t>Распорядок оценки</w:t>
            </w:r>
            <w:r>
              <w:rPr>
                <w:b/>
                <w:bCs w:val="false"/>
                <w:sz w:val="20"/>
                <w:szCs w:val="20"/>
                <w:lang w:val="ru-RU" w:eastAsia="en-US"/>
              </w:rPr>
              <w:t xml:space="preserve"> </w:t>
            </w:r>
          </w:p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Даты  оценки могут быть  изменены, если имеется задержка со стороны  ОК</w:t>
            </w:r>
          </w:p>
        </w:tc>
      </w:tr>
      <w:tr>
        <w:trPr>
          <w:trHeight w:val="409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bookmarkStart w:id="72" w:name="_Hlk185286061"/>
            <w:bookmarkEnd w:id="72"/>
            <w:r>
              <w:rPr/>
              <w:t>Даты оценки</w:t>
            </w:r>
          </w:p>
        </w:tc>
        <w:tc>
          <w:tcPr>
            <w:tcW w:w="3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ремя</w:t>
            </w:r>
          </w:p>
          <w:p>
            <w:pPr>
              <w:pStyle w:val="Char"/>
              <w:rPr/>
            </w:pPr>
            <w:r>
              <w:rPr>
                <w:lang w:val="en-US" w:eastAsia="en-US"/>
              </w:rPr>
              <w:t>(</w:t>
            </w:r>
            <w:r>
              <w:rPr/>
              <w:t>начало – завершение)</w:t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ступительное  заседание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Время, предусмотренное  для составления отчета о несоответствиях 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SimSun;宋体" w:cs="Times New Roman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Заключительное</w:t>
            </w:r>
            <w:r>
              <w:rPr>
                <w:rFonts w:cs="Times New Roman" w:ascii="Times New Roman" w:hAnsi="Times New Roman"/>
                <w:sz w:val="24"/>
              </w:rPr>
              <w:t xml:space="preserve"> заседани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е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Дополнительно для дистанционной /комбинированной оценки</w:t>
            </w:r>
          </w:p>
        </w:tc>
        <w:tc>
          <w:tcPr>
            <w:tcW w:w="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35_3505439163"/>
            <w:bookmarkStart w:id="74" w:name="__Fieldmark__35_3505439163"/>
            <w:bookmarkEnd w:id="74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36_3505439163"/>
            <w:bookmarkStart w:id="76" w:name="__Fieldmark__36_3505439163"/>
            <w:bookmarkEnd w:id="76"/>
            <w:r>
              <w:rPr/>
            </w:r>
            <w:r>
              <w:rPr/>
              <w:fldChar w:fldCharType="end"/>
            </w:r>
            <w:r>
              <w:rPr/>
              <w:t xml:space="preserve">  нет</w:t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</w:rPr>
            </w:pPr>
            <w:r>
              <w:rPr/>
              <w:t>Проверка подключения оборудования и инструментов ИКТ (</w:t>
            </w:r>
            <w:r>
              <w:rPr>
                <w:lang w:val="az-Cyrl-AZ" w:eastAsia="en-US"/>
              </w:rPr>
              <w:t>до начала дистанционной оценки)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99"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b/>
                <w:color w:val="000099"/>
                <w:szCs w:val="22"/>
                <w:lang w:val="ky-KG"/>
              </w:rPr>
            </w:r>
          </w:p>
          <w:p>
            <w:pPr>
              <w:pStyle w:val="Cha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ky-KG" w:eastAsia="en-US"/>
              </w:rPr>
            </w:r>
          </w:p>
          <w:p>
            <w:pPr>
              <w:pStyle w:val="Char"/>
              <w:rPr>
                <w:rFonts w:ascii="Times New Roman" w:hAnsi="Times New Roman" w:eastAsia="SimSun;宋体" w:cs="Times New Roman"/>
                <w:b/>
                <w:b/>
                <w:sz w:val="24"/>
                <w:lang w:val="ky-KG" w:eastAsia="en-US"/>
              </w:rPr>
            </w:pPr>
            <w:r>
              <w:rPr>
                <w:rFonts w:eastAsia="SimSun;宋体" w:cs="Times New Roman"/>
                <w:b/>
                <w:sz w:val="24"/>
                <w:lang w:val="ky-KG" w:eastAsia="en-US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оведение оценки </w:t>
            </w:r>
          </w:p>
        </w:tc>
      </w:tr>
      <w:tr>
        <w:trPr>
          <w:trHeight w:val="91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рем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ценки </w:t>
            </w:r>
          </w:p>
        </w:tc>
        <w:tc>
          <w:tcPr>
            <w:tcW w:w="2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политики и процедур КЦА, подлежащие проверке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Проверяемый Раздел</w:t>
            </w:r>
          </w:p>
          <w:p>
            <w:pPr>
              <w:pStyle w:val="Style14"/>
              <w:kinsoku w:val="false"/>
              <w:overflowPunct w:val="false"/>
              <w:spacing w:before="0" w:after="0"/>
              <w:textAlignment w:val="baseline"/>
              <w:rPr/>
            </w:pPr>
            <w:r>
              <w:rPr>
                <w:lang w:val="en-US"/>
              </w:rPr>
              <w:t>ISO</w:t>
            </w:r>
            <w:r>
              <w:rPr/>
              <w:t>/</w:t>
            </w:r>
            <w:r>
              <w:rPr>
                <w:lang w:val="en-US"/>
              </w:rPr>
              <w:t>IEC</w:t>
            </w:r>
            <w:r>
              <w:rPr/>
              <w:t xml:space="preserve"> 17020 и </w:t>
            </w:r>
            <w:r>
              <w:rPr>
                <w:lang w:val="en-US"/>
              </w:rPr>
              <w:t>ILAC</w:t>
            </w:r>
            <w:r>
              <w:rPr/>
              <w:t>-</w:t>
            </w:r>
            <w:r>
              <w:rPr>
                <w:lang w:val="en-US"/>
              </w:rPr>
              <w:t>P</w:t>
            </w:r>
            <w:r>
              <w:rPr/>
              <w:t>15:05/2020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Статус и 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олномочия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 члена ЭГ 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.И.О члена Э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казать удаленно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месте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ответствующее руководство по применению ISO/IEC 17020 (при наличи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д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ь аккредит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Документированной </w:t>
            </w:r>
            <w:r>
              <w:rPr>
                <w:rFonts w:cs="Times New Roman" w:ascii="Times New Roman" w:hAnsi="Times New Roman"/>
                <w:sz w:val="24"/>
              </w:rPr>
              <w:t>СМ Органа по оценке соответст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итика К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ические процедуры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4 (4.1, 4.2)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(A n1; A n2; A n3; 4.1.3 n1; 4.1.3 n2; 4.1.3 n3; 4.1.4 n1; 4.1.5 n1; 4.1.5 n2; 4.1.6 n1; 4.1.6 n2; А1 (a-d); А2 (a-с); А3 (a-b) ILAC-P15:05/2020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5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en-US"/>
              </w:rPr>
              <w:t>5.1.3 n1; 5.1.4 n1; 5.1.4 n2; 5.2.2 n1;5.2.2 n2; 5.2.2 n3; 5.2.3 n1;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en-US"/>
              </w:rPr>
              <w:t>5.2.4 n1;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en-US"/>
              </w:rPr>
              <w:t>5.2.5 n1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lang w:val="en-US"/>
              </w:rPr>
              <w:t>5.2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.5 n2; 5.2.6 n1; 5.2.7 n1; 5.2.7 n2 ILAC-P15:05/2020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7.5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7.6</w:t>
            </w:r>
          </w:p>
          <w:p>
            <w:pPr>
              <w:pStyle w:val="Normal"/>
              <w:spacing w:lineRule="exact" w:line="200" w:before="0" w:after="40"/>
              <w:rPr>
                <w:rFonts w:ascii="Times New Roman" w:hAnsi="Times New Roman" w:cs="Times New Roman"/>
                <w:b/>
                <w:b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 xml:space="preserve">раздел 8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(8.1.3 n1; 8.1.3 n2; 8.2.1 n1; 8.2.4 n1; 8.4.1 n1; 8.4.1 n2 8.5.2 n1; 8.5.2 n2;  8.5.2 n3; 8.6.4 n1; 8.6.4 n2; 8.6.5 n1; 8.8.1 n1; ILAC-P15:05/2020)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ВО/С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ky-KG"/>
              </w:rPr>
              <w:t>6.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ky-KG"/>
              </w:rPr>
              <w:t xml:space="preserve">(6.1.1 n1; 6.1.1 n2; 6.1.1 n3; 6.1.1 n4; 6.1.2 n1;6.1.5 n1; 6.1.6 n1; 6.1.7 n1; 6.1.8 n1;6.1.8 n2; 6.1.9 n1; 6.1.9 n2; 6.1.9 n3; 6.1.10 n1; 6.1.12 n1 ILAC-P15:05/2020) </w:t>
            </w:r>
          </w:p>
          <w:p>
            <w:pPr>
              <w:pStyle w:val="Normal"/>
              <w:spacing w:lineRule="exact" w:line="200" w:before="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аздел 7.4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(7.4.2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1; 7.4. 4а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ILAC</w:t>
            </w:r>
            <w:r>
              <w:rPr>
                <w:rFonts w:cs="Times New Roman" w:ascii="Times New Roman" w:hAnsi="Times New Roman"/>
                <w:i/>
                <w:sz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sz w:val="24"/>
              </w:rPr>
              <w:t>15:05/2020)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ВО/СВО + О/ТЭ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аздел 6.2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(6.2.3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1; 6.2.3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2; 6.2.4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</w:rPr>
              <w:t>1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6.2.4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2; 6.2.4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</w:rPr>
              <w:t>3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6.2.6 n1;6.2.6 n2;6.2.6 n3; 6.2.7 n1; 6.2.7 n2; 6.2.9 n1; 6.2.10 n1; 6.2.11 n1;6.2.11 n2 ILAC-P15:05/2020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6.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 xml:space="preserve">раздел 6.3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(6.3.1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1, 6.3.3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1,6.3.4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1, 6.3.4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2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ILAC</w:t>
            </w:r>
            <w:r>
              <w:rPr>
                <w:rFonts w:cs="Times New Roman" w:ascii="Times New Roman" w:hAnsi="Times New Roman"/>
                <w:i/>
                <w:sz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sz w:val="24"/>
              </w:rPr>
              <w:t>15:05/2020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раздел 7.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(7.1.1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1; 7.1.1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2; 7.1.1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3; 7.1.3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2; 7.1.5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1; 7.1.5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2; 7.1.5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3; 7.1.6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1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ILAC</w:t>
            </w:r>
            <w:r>
              <w:rPr>
                <w:rFonts w:cs="Times New Roman" w:ascii="Times New Roman" w:hAnsi="Times New Roman"/>
                <w:i/>
                <w:sz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sz w:val="24"/>
              </w:rPr>
              <w:t>15:05/2020)</w:t>
            </w:r>
          </w:p>
          <w:p>
            <w:pPr>
              <w:pStyle w:val="Normal"/>
              <w:spacing w:lineRule="exact" w:line="200" w:before="0" w:after="4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 xml:space="preserve">раздел 7.2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раздел 7.3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(7.3.1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1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ILAC</w:t>
            </w:r>
            <w:r>
              <w:rPr>
                <w:rFonts w:cs="Times New Roman" w:ascii="Times New Roman" w:hAnsi="Times New Roman"/>
                <w:i/>
                <w:sz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sz w:val="24"/>
              </w:rPr>
              <w:t>15:05/2020)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О/ТЭ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Cs w:val="22"/>
              </w:rPr>
            </w:pPr>
            <w:r>
              <w:rPr>
                <w:rFonts w:cs="Times New Roman" w:ascii="Times New Roman" w:hAnsi="Times New Roman"/>
                <w:strike/>
                <w:szCs w:val="22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Ф.И.О. технического эксперта, работающего под наблюдением ведущего оценщика/оценщика</w:t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.И.О. ведущего оценщика/оценщик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есурсы, предоставляемые 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ОК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членам экспертной группы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 xml:space="preserve"> для оцен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жное отметить или описать, если необходим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y-KG"/>
              </w:rPr>
              <w:t xml:space="preserve">Оценка на месте                </w:t>
            </w:r>
          </w:p>
        </w:tc>
        <w:tc>
          <w:tcPr>
            <w:tcW w:w="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77" w:name="__Fieldmark__37_3505439163"/>
            <w:bookmarkStart w:id="78" w:name="__Fieldmark__37_3505439163"/>
            <w:bookmarkEnd w:id="78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Cs/>
                <w:lang w:val="ky-KG"/>
              </w:rPr>
              <w:t>Д</w:t>
            </w:r>
            <w:r>
              <w:rPr>
                <w:rFonts w:cs="Times New Roman" w:ascii="Times New Roman" w:hAnsi="Times New Roman"/>
                <w:bCs/>
              </w:rPr>
              <w:t>истанционн</w:t>
            </w:r>
            <w:r>
              <w:rPr>
                <w:rFonts w:cs="Times New Roman" w:ascii="Times New Roman" w:hAnsi="Times New Roman"/>
                <w:bCs/>
                <w:lang w:val="ky-KG"/>
              </w:rPr>
              <w:t>ая</w:t>
            </w:r>
            <w:r>
              <w:rPr>
                <w:rFonts w:cs="Times New Roman" w:ascii="Times New Roman" w:hAnsi="Times New Roman"/>
                <w:bCs/>
              </w:rPr>
              <w:t xml:space="preserve"> оценк</w:t>
            </w:r>
            <w:r>
              <w:rPr>
                <w:rFonts w:cs="Times New Roman" w:ascii="Times New Roman" w:hAnsi="Times New Roman"/>
                <w:bCs/>
                <w:lang w:val="ky-KG"/>
              </w:rPr>
              <w:t>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ky-KG"/>
              </w:rPr>
              <w:t xml:space="preserve">      </w:t>
            </w:r>
          </w:p>
        </w:tc>
        <w:tc>
          <w:tcPr>
            <w:tcW w:w="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79" w:name="__Fieldmark__38_3505439163"/>
            <w:bookmarkStart w:id="80" w:name="__Fieldmark__38_3505439163"/>
            <w:bookmarkEnd w:id="80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Комбинированн</w:t>
            </w:r>
            <w:r>
              <w:rPr>
                <w:rFonts w:cs="Times New Roman" w:ascii="Times New Roman" w:hAnsi="Times New Roman"/>
                <w:bCs/>
                <w:lang w:val="ky-KG"/>
              </w:rPr>
              <w:t>ая</w:t>
            </w:r>
            <w:r>
              <w:rPr>
                <w:rFonts w:cs="Times New Roman" w:ascii="Times New Roman" w:hAnsi="Times New Roman"/>
                <w:bCs/>
              </w:rPr>
              <w:t xml:space="preserve"> оценк</w:t>
            </w:r>
            <w:r>
              <w:rPr>
                <w:rFonts w:cs="Times New Roman" w:ascii="Times New Roman" w:hAnsi="Times New Roman"/>
                <w:bCs/>
                <w:lang w:val="ky-KG"/>
              </w:rPr>
              <w:t xml:space="preserve">а  </w:t>
            </w:r>
          </w:p>
        </w:tc>
        <w:tc>
          <w:tcPr>
            <w:tcW w:w="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1" w:name="__Fieldmark__39_3505439163"/>
            <w:bookmarkStart w:id="82" w:name="__Fieldmark__39_3505439163"/>
            <w:bookmarkEnd w:id="82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y-KG"/>
              </w:rPr>
              <w:t>Подтверждение возможности удаленного доступ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ky-KG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мага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3" w:name="__Fieldmark__40_3505439163"/>
            <w:bookmarkStart w:id="84" w:name="__Fieldmark__40_3505439163"/>
            <w:bookmarkEnd w:id="84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Ноутбук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5" w:name="__Fieldmark__41_3505439163"/>
            <w:bookmarkStart w:id="86" w:name="__Fieldmark__41_3505439163"/>
            <w:bookmarkEnd w:id="86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тер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7" w:name="__Fieldmark__42_3505439163"/>
            <w:bookmarkStart w:id="88" w:name="__Fieldmark__42_3505439163"/>
            <w:bookmarkEnd w:id="88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Связь через средства коммуникации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Zoom</w:t>
            </w:r>
            <w:r>
              <w:rPr>
                <w:rFonts w:cs="Times New Roman" w:ascii="Times New Roman" w:hAnsi="Times New Roman"/>
                <w:szCs w:val="22"/>
                <w:lang w:val="ky-KG"/>
              </w:rPr>
              <w:t>, и др. указать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9" w:name="__Fieldmark__43_3505439163"/>
            <w:bookmarkStart w:id="90" w:name="__Fieldmark__43_3505439163"/>
            <w:bookmarkEnd w:id="90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ьютер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91" w:name="__Fieldmark__44_3505439163"/>
            <w:bookmarkStart w:id="92" w:name="__Fieldmark__44_3505439163"/>
            <w:bookmarkEnd w:id="92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тернет 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93" w:name="__Fieldmark__45_3505439163"/>
            <w:bookmarkStart w:id="94" w:name="__Fieldmark__45_3505439163"/>
            <w:bookmarkEnd w:id="94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Видеокамера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95" w:name="__Fieldmark__46_3505439163"/>
            <w:bookmarkStart w:id="96" w:name="__Fieldmark__46_3505439163"/>
            <w:bookmarkEnd w:id="96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порт (авиа, авто)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сколько человек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Наличие интернета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97" w:name="__Fieldmark__47_3505439163"/>
            <w:bookmarkStart w:id="98" w:name="__Fieldmark__47_3505439163"/>
            <w:bookmarkEnd w:id="98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итание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 (количество человек)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Связь через смартфон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99" w:name="__Fieldmark__48_3505439163"/>
            <w:bookmarkStart w:id="100" w:name="__Fieldmark__48_3505439163"/>
            <w:bookmarkEnd w:id="100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оценщик                      ___________                           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подпись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шифровка подпис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har"/>
        <w:rPr/>
      </w:pPr>
      <w:r>
        <w:rPr/>
        <w:t>Примечание: Область оценки (указать укрупненно)*** представить, например:</w:t>
      </w:r>
    </w:p>
    <w:p>
      <w:pPr>
        <w:pStyle w:val="Char"/>
        <w:rPr/>
      </w:pPr>
      <w:r>
        <w:rPr/>
        <w:t>- Микробиологические методы/</w:t>
      </w:r>
    </w:p>
    <w:p>
      <w:pPr>
        <w:pStyle w:val="Char"/>
        <w:rPr/>
      </w:pPr>
      <w:r>
        <w:rPr/>
        <w:t>- Исследования ПЦР, ИФА…</w:t>
      </w:r>
    </w:p>
    <w:p>
      <w:pPr>
        <w:pStyle w:val="Char"/>
        <w:rPr/>
      </w:pPr>
      <w:r>
        <w:rPr/>
        <w:t>- Физико-химические методы (ТСХ, ГХ, ВЖЭХ, ААС, титриметрия, гравиметрия,  и т.д.)</w:t>
      </w:r>
    </w:p>
    <w:p>
      <w:pPr>
        <w:pStyle w:val="Char"/>
        <w:rPr/>
      </w:pPr>
      <w:r>
        <w:rPr/>
        <w:t>- Калибровка весов, рНметров, ареометров нефти, молока,спирта и т.д.</w:t>
      </w:r>
    </w:p>
    <w:p>
      <w:pPr>
        <w:pStyle w:val="Char"/>
        <w:rPr/>
      </w:pPr>
      <w:r>
        <w:rPr/>
        <w:t>- Испытания материалов на растяжение для определения свойства: предел прочности, предел текучести, относительное удлинение и относительное сужение;</w:t>
      </w:r>
    </w:p>
    <w:p>
      <w:pPr>
        <w:pStyle w:val="Char"/>
        <w:rPr/>
      </w:pPr>
      <w:r>
        <w:rPr/>
        <w:t>- Отбор проб воды на химический анализ способами: одномоментным наполнением емкости в выбранном месте водного источника; смешением проб, полученных в одном месте водоема через определенный промежуток времени; смешением проб, отобранных одновременно в разных местах исследуемого водного источника;</w:t>
      </w:r>
    </w:p>
    <w:p>
      <w:pPr>
        <w:pStyle w:val="Char"/>
        <w:rPr/>
      </w:pPr>
      <w:r>
        <w:rPr/>
        <w:t>- Методы отбора проб воздуха:</w:t>
      </w:r>
    </w:p>
    <w:p>
      <w:pPr>
        <w:pStyle w:val="Char"/>
        <w:rPr/>
      </w:pPr>
      <w:r>
        <w:rPr/>
        <w:t xml:space="preserve">Аспирационный метод, Гравитационный метод, Метод отбора на основе электрокинетического захвата, </w:t>
      </w:r>
    </w:p>
    <w:p>
      <w:pPr>
        <w:pStyle w:val="Char"/>
        <w:rPr/>
      </w:pPr>
      <w:r>
        <w:rPr/>
        <w:t>Метод криогенного концентрирования, Метод концентрирования на фильтрах, Электростатический метод с использованием АТФ,</w:t>
      </w:r>
    </w:p>
    <w:p>
      <w:pPr>
        <w:pStyle w:val="Char"/>
        <w:rPr/>
      </w:pPr>
      <w:r>
        <w:rPr/>
        <w:t>- Отбор проб почв для химического, бактериологического и гельминтологического анализов по ГОСТ</w:t>
      </w:r>
    </w:p>
    <w:p>
      <w:pPr>
        <w:pStyle w:val="Char"/>
        <w:rPr/>
      </w:pPr>
      <w:r>
        <w:rPr/>
        <w:t>17.4.4.02-84</w:t>
      </w:r>
    </w:p>
    <w:p>
      <w:pPr>
        <w:pStyle w:val="Char"/>
        <w:rPr/>
      </w:pPr>
      <w:r>
        <w:rPr/>
        <w:t>- Отбор  проб песка при приемочном контроле на предприятии-изготовителя  по ГОСТ 8735—88 (пробоотборник и вручная)</w:t>
      </w:r>
    </w:p>
    <w:p>
      <w:pPr>
        <w:pStyle w:val="Char"/>
        <w:rPr/>
      </w:pPr>
      <w:r>
        <w:rPr/>
        <w:t>- и т.д.</w:t>
      </w:r>
    </w:p>
    <w:p>
      <w:pPr>
        <w:pStyle w:val="Cha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42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№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bCs/>
              <w:color w:val="0000FF"/>
              <w:sz w:val="20"/>
            </w:rPr>
            <w:t>7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20</w:t>
          </w:r>
          <w:r>
            <w:rPr>
              <w:rFonts w:cs="Times New Roman" w:ascii="Times New Roman" w:hAnsi="Times New Roman"/>
              <w:color w:val="0000FF"/>
              <w:sz w:val="20"/>
            </w:rPr>
            <w:t>.</w:t>
          </w: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01</w:t>
          </w:r>
          <w:r>
            <w:rPr>
              <w:rFonts w:cs="Times New Roman" w:ascii="Times New Roman" w:hAnsi="Times New Roman"/>
              <w:color w:val="0000FF"/>
              <w:sz w:val="20"/>
            </w:rPr>
            <w:t>.2025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Стр.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PAGE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6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NUMPAGES \* ARABIC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6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</w:p>
      </w:tc>
    </w:tr>
  </w:tbl>
  <w:p>
    <w:pPr>
      <w:pStyle w:val="Normal"/>
      <w:spacing w:lineRule="auto" w:line="256" w:before="0" w:after="160"/>
      <w:rPr/>
    </w:pPr>
    <w:r>
      <w:rPr>
        <w:rFonts w:cs="Times New Roman" w:ascii="Times New Roman" w:hAnsi="Times New Roman"/>
        <w:lang w:val="ky-KG"/>
      </w:rPr>
      <w:t xml:space="preserve"> </w:t>
    </w:r>
    <w:r>
      <w:rPr>
        <w:rFonts w:eastAsia="Calibri" w:cs="Times New Roman" w:ascii="Calibri" w:hAnsi="Calibri"/>
        <w:szCs w:val="22"/>
        <w:lang w:val="en-US" w:eastAsia="en-US"/>
      </w:rPr>
      <w:t>Выбираемая позиция отмечается флажком</w:t>
    </w:r>
    <w:r>
      <w:rPr>
        <w:rFonts w:eastAsia="Calibri" w:cs="Times New Roman" w:ascii="Calibri" w:hAnsi="Calibri"/>
        <w:szCs w:val="22"/>
        <w:lang w:val="en-US" w:eastAsia="en-US"/>
      </w:rPr>
      <w:drawing>
        <wp:inline distT="0" distB="0" distL="0" distR="0">
          <wp:extent cx="219075" cy="17907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3447" t="59215" r="65012" b="38495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79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2"/>
      <w:gridCol w:w="1660"/>
      <w:gridCol w:w="4536"/>
      <w:gridCol w:w="2693"/>
    </w:tblGrid>
    <w:tr>
      <w:trPr>
        <w:trHeight w:val="267" w:hRule="atLeast"/>
      </w:trPr>
      <w:tc>
        <w:tcPr>
          <w:tcW w:w="10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color w:val="000000"/>
              <w:sz w:val="24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drawing>
              <wp:inline distT="0" distB="0" distL="0" distR="0">
                <wp:extent cx="558800" cy="3498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880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/>
            <w:t>Кыргызский центр</w:t>
          </w:r>
        </w:p>
        <w:p>
          <w:pPr>
            <w:pStyle w:val="Normal"/>
            <w:rPr/>
          </w:pPr>
          <w:r>
            <w:rPr>
              <w:rFonts w:eastAsia="SimSun;宋体" w:cs="Times New Roman" w:ascii="Times New Roman" w:hAnsi="Times New Roman"/>
              <w:sz w:val="24"/>
              <w:lang w:val="en-US" w:eastAsia="en-US"/>
            </w:rPr>
            <w:t>аккредитации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olor w:val="000000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</w:rPr>
            <w:t xml:space="preserve">План оценки 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</w:rPr>
            <w:t xml:space="preserve">____________________________ 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Наименование </w:t>
          </w:r>
          <w:r>
            <w:rPr>
              <w:rFonts w:cs="Times New Roman" w:ascii="Times New Roman" w:hAnsi="Times New Roman"/>
              <w:sz w:val="20"/>
              <w:szCs w:val="20"/>
              <w:lang w:val="ky-KG"/>
            </w:rPr>
            <w:t xml:space="preserve">ОК </w:t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и организации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sz w:val="24"/>
              <w:szCs w:val="20"/>
            </w:rPr>
          </w:pPr>
          <w:r>
            <w:rPr>
              <w:rFonts w:cs="Times New Roman" w:ascii="Times New Roman" w:hAnsi="Times New Roman"/>
              <w:b/>
              <w:sz w:val="24"/>
              <w:szCs w:val="20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00"/>
              <w:sz w:val="24"/>
            </w:rPr>
          </w:pPr>
          <w:r>
            <w:rPr>
              <w:b/>
              <w:sz w:val="24"/>
            </w:rPr>
            <w:t>Ф.</w:t>
          </w:r>
          <w:r>
            <w:rPr>
              <w:rFonts w:cs="Times New Roman" w:ascii="Times New Roman" w:hAnsi="Times New Roman"/>
              <w:b/>
              <w:color w:val="000000"/>
              <w:sz w:val="24"/>
            </w:rPr>
            <w:t>КЦА-ПА3ООС.Б.4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2"/>
        <w:szCs w:val="22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szCs w:val="22"/>
      <w:lang w:val="es-ES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b/>
      <w:bCs/>
      <w:sz w:val="22"/>
      <w:szCs w:val="22"/>
    </w:rPr>
  </w:style>
  <w:style w:type="character" w:styleId="FontStyle84">
    <w:name w:val="Font Style84"/>
    <w:qFormat/>
    <w:rPr>
      <w:rFonts w:ascii="Times New Roman" w:hAnsi="Times New Roman" w:eastAsia="SimSun;宋体" w:cs="Times New Roman"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"/>
    <w:basedOn w:val="Normal"/>
    <w:qFormat/>
    <w:pPr/>
    <w:rPr>
      <w:rFonts w:ascii="Times New Roman" w:hAnsi="Times New Roman" w:eastAsia="SimSun;宋体" w:cs="Times New Roman"/>
      <w:bCs/>
      <w:sz w:val="24"/>
      <w:lang w:val="ky-K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  <w:jc w:val="center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2">
    <w:name w:val="Ü2"/>
    <w:basedOn w:val="Normal"/>
    <w:next w:val="Normal"/>
    <w:qFormat/>
    <w:pPr>
      <w:spacing w:before="40" w:after="20"/>
      <w:ind w:left="781" w:hanging="781"/>
    </w:pPr>
    <w:rPr>
      <w:rFonts w:ascii="Calibri" w:hAnsi="Calibri" w:cs="Calibri"/>
      <w:b/>
      <w:sz w:val="20"/>
      <w:szCs w:val="22"/>
      <w:lang w:val="de-DE"/>
    </w:rPr>
  </w:style>
  <w:style w:type="paragraph" w:styleId="Char1">
    <w:name w:val="Знак Char Знак"/>
    <w:basedOn w:val="Normal"/>
    <w:qFormat/>
    <w:pPr/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3:13:00Z</dcterms:created>
  <dc:creator>User</dc:creator>
  <dc:description/>
  <cp:keywords/>
  <dc:language>en-US</dc:language>
  <cp:lastModifiedBy>Madina</cp:lastModifiedBy>
  <dcterms:modified xsi:type="dcterms:W3CDTF">2025-02-07T11:24:00Z</dcterms:modified>
  <cp:revision>204</cp:revision>
  <dc:subject/>
  <dc:title>Наименование Лаборатории/организации</dc:title>
</cp:coreProperties>
</file>