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7"/>
      </w:tblGrid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 организации</w:t>
            </w:r>
            <w:r>
              <w:rPr>
                <w:rFonts w:cs="Times New Roman" w:ascii="Times New Roman" w:hAnsi="Times New Roman"/>
                <w:lang w:val="ky-KG"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ky-KG"/>
              </w:rPr>
              <w:t>ООС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  <w:r>
              <w:rPr>
                <w:rFonts w:cs="Times New Roman" w:ascii="Times New Roman" w:hAnsi="Times New Roman"/>
                <w:lang w:val="ky-KG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       расшифровка подпис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1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6"/>
        <w:gridCol w:w="1172"/>
        <w:gridCol w:w="1124"/>
        <w:gridCol w:w="226"/>
        <w:gridCol w:w="480"/>
        <w:gridCol w:w="144"/>
        <w:gridCol w:w="256"/>
        <w:gridCol w:w="1152"/>
        <w:gridCol w:w="1148"/>
        <w:gridCol w:w="140"/>
        <w:gridCol w:w="281"/>
        <w:gridCol w:w="1003"/>
        <w:gridCol w:w="245"/>
        <w:gridCol w:w="1165"/>
        <w:gridCol w:w="27"/>
      </w:tblGrid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ИЛ/КЛ/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 ИЛ/КЛ с идентификацией:</w:t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, адрес ИЛ/К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ленные от постоянных производственных площадей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696350241"/>
            <w:bookmarkStart w:id="1" w:name="__Fieldmark__0_696350241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696350241"/>
            <w:bookmarkStart w:id="3" w:name="__Fieldmark__1_696350241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696350241"/>
            <w:bookmarkStart w:id="5" w:name="__Fieldmark__2_696350241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ключение в единый реестр ЕАЭС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696350241"/>
            <w:bookmarkStart w:id="7" w:name="__Fieldmark__3_696350241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696350241"/>
            <w:bookmarkStart w:id="9" w:name="__Fieldmark__4_696350241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696350241"/>
            <w:bookmarkStart w:id="11" w:name="__Fieldmark__5_696350241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696350241"/>
            <w:bookmarkStart w:id="13" w:name="__Fieldmark__6_696350241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исключен 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</w:rPr>
              <w:t>Л/КЛ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</w:rPr>
              <w:t xml:space="preserve"> 17025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КЦ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ПА 9 ООС</w:t>
            </w:r>
          </w:p>
        </w:tc>
        <w:tc>
          <w:tcPr>
            <w:tcW w:w="4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74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работы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Объем оценк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</w:t>
            </w:r>
          </w:p>
        </w:tc>
      </w:tr>
      <w:tr>
        <w:trPr>
          <w:trHeight w:val="482" w:hRule="atLeast"/>
        </w:trPr>
        <w:tc>
          <w:tcPr>
            <w:tcW w:w="74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</w:rPr>
              <w:t>ОА (%)</w:t>
            </w:r>
          </w:p>
        </w:tc>
      </w:tr>
      <w:tr>
        <w:trPr>
          <w:trHeight w:val="31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14" w:name="_Hlk187529774"/>
            <w:bookmarkEnd w:id="14"/>
            <w:r>
              <w:rPr/>
              <w:t xml:space="preserve">Аккредитация (первичная)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696350241"/>
            <w:bookmarkStart w:id="16" w:name="__Fieldmark__7_69635024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</w:tr>
      <w:tr>
        <w:trPr>
          <w:trHeight w:val="424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696350241"/>
            <w:bookmarkStart w:id="18" w:name="__Fieldmark__8_69635024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</w:tr>
      <w:tr>
        <w:trPr>
          <w:trHeight w:val="34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нспекционный контроль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696350241"/>
            <w:bookmarkStart w:id="20" w:name="__Fieldmark__9_696350241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 w:val="false"/>
              </w:rPr>
              <w:t xml:space="preserve">ИК 1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696350241"/>
            <w:bookmarkStart w:id="22" w:name="__Fieldmark__10_696350241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8"/>
              </w:rPr>
              <w:t>ИК 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23" w:name="__Fieldmark__11_696350241"/>
            <w:bookmarkStart w:id="24" w:name="__Fieldmark__11_696350241"/>
            <w:bookmarkEnd w:id="24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696350241"/>
            <w:bookmarkStart w:id="26" w:name="__Fieldmark__12_696350241"/>
            <w:bookmarkEnd w:id="26"/>
            <w:r>
              <w:rPr/>
            </w:r>
            <w:r>
              <w:rPr/>
              <w:fldChar w:fldCharType="end"/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  <w:t>100 %</w:t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696350241"/>
            <w:bookmarkStart w:id="28" w:name="__Fieldmark__13_696350241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696350241"/>
            <w:bookmarkStart w:id="30" w:name="__Fieldmark__14_696350241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bookmarkStart w:id="31" w:name="_Hlk187530423"/>
            <w:bookmarkEnd w:id="31"/>
            <w:r>
              <w:rPr>
                <w:b/>
                <w:bCs w:val="false"/>
              </w:rPr>
              <w:t>Вид оценки</w:t>
            </w:r>
          </w:p>
        </w:tc>
        <w:tc>
          <w:tcPr>
            <w:tcW w:w="5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кумент на виды работ</w:t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2" w:name="__Fieldmark__15_696350241"/>
            <w:bookmarkStart w:id="33" w:name="__Fieldmark__15_696350241"/>
            <w:bookmarkEnd w:id="33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 дата приказа КЦА </w:t>
            </w:r>
          </w:p>
          <w:p>
            <w:pPr>
              <w:pStyle w:val="Char"/>
              <w:rPr/>
            </w:pPr>
            <w:r>
              <w:rPr/>
              <w:t xml:space="preserve">о создании ЭГ/ уведомления на </w:t>
            </w:r>
          </w:p>
          <w:p>
            <w:pPr>
              <w:pStyle w:val="Char"/>
              <w:rPr/>
            </w:pPr>
            <w:r>
              <w:rPr/>
              <w:t>проведение ИК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Cs w:val="false"/>
                <w:sz w:val="24"/>
                <w:lang w:val="ky-KG" w:eastAsia="en-US"/>
              </w:rPr>
            </w:pPr>
            <w:r>
              <w:rPr>
                <w:rFonts w:eastAsia="SimSun;宋体" w:cs="Times New Roman"/>
                <w:bCs w:val="false"/>
                <w:sz w:val="24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Комбинированная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4" w:name="__Fieldmark__16_696350241"/>
            <w:bookmarkStart w:id="35" w:name="__Fieldmark__16_696350241"/>
            <w:bookmarkEnd w:id="35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оведение работ по аккредитации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олная дистанционная</w:t>
            </w:r>
            <w:r>
              <w:rPr>
                <w:rFonts w:cs="Times New Roman" w:ascii="Times New Roman" w:hAnsi="Times New Roman"/>
                <w:sz w:val="24"/>
              </w:rPr>
              <w:t xml:space="preserve"> оценк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separate"/>
            </w:r>
            <w:bookmarkStart w:id="36" w:name="__Fieldmark__17_696350241"/>
            <w:bookmarkStart w:id="37" w:name="__Fieldmark__17_696350241"/>
            <w:bookmarkEnd w:id="37"/>
            <w:r>
              <w:rPr>
                <w:rFonts w:cs="Times New Roman" w:ascii="Times New Roman" w:hAnsi="Times New Roman"/>
                <w:sz w:val="24"/>
                <w:lang w:val="en-GB"/>
              </w:rPr>
            </w:r>
            <w:r>
              <w:rPr>
                <w:sz w:val="2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омер и дата договора на применение знак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ИЛ/КЛ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ИЛ/К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696350241"/>
            <w:bookmarkStart w:id="39" w:name="__Fieldmark__18_69635024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696350241"/>
            <w:bookmarkStart w:id="41" w:name="__Fieldmark__19_69635024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ИЛ/К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696350241"/>
            <w:bookmarkStart w:id="43" w:name="__Fieldmark__20_69635024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696350241"/>
            <w:bookmarkStart w:id="45" w:name="__Fieldmark__21_69635024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6" w:name="__Fieldmark__22_696350241"/>
            <w:bookmarkStart w:id="47" w:name="__Fieldmark__22_696350241"/>
            <w:bookmarkEnd w:id="47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8" w:name="__Fieldmark__23_696350241"/>
            <w:bookmarkStart w:id="49" w:name="__Fieldmark__23_696350241"/>
            <w:bookmarkEnd w:id="4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</w:rPr>
              <w:t>(форма Д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0" w:name="__Fieldmark__24_696350241"/>
            <w:bookmarkStart w:id="51" w:name="__Fieldmark__24_696350241"/>
            <w:bookmarkEnd w:id="5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ы измерительные </w:t>
            </w:r>
            <w:r>
              <w:rPr>
                <w:rFonts w:cs="Times New Roman" w:ascii="Times New Roman" w:hAnsi="Times New Roman"/>
                <w:b/>
                <w:bCs/>
              </w:rPr>
              <w:t>(форма Е1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2" w:name="__Fieldmark__25_696350241"/>
            <w:bookmarkStart w:id="53" w:name="__Fieldmark__25_696350241"/>
            <w:bookmarkEnd w:id="53"/>
            <w:r>
              <w:rPr>
                <w:rFonts w:cs="Times New Roman" w:ascii="Times New Roman" w:hAnsi="Times New Roman"/>
                <w:szCs w:val="28"/>
                <w:lang w:val="en-GB"/>
              </w:rP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кая оценка (наблюдение за лаборатори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щей деятельность по отбору образцов/испытаний/калибровк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2)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54" w:name="__Fieldmark__26_696350241"/>
            <w:bookmarkStart w:id="55" w:name="__Fieldmark__26_696350241"/>
            <w:bookmarkEnd w:id="55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561" w:hRule="atLeast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асть оценки</w:t>
            </w:r>
          </w:p>
          <w:p>
            <w:pPr>
              <w:pStyle w:val="Char"/>
              <w:rPr>
                <w:b/>
                <w:b/>
                <w:bCs w:val="false"/>
                <w:color w:val="0000FF"/>
              </w:rPr>
            </w:pPr>
            <w:r>
              <w:rPr>
                <w:b/>
                <w:bCs w:val="false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испытаний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отбора образцов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калибровки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внутренней калибровки</w:t>
            </w:r>
          </w:p>
        </w:tc>
        <w:tc>
          <w:tcPr>
            <w:tcW w:w="7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литика  и документы КЦА, выполнение которых нужно оценить  в ИЛ/КЛ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1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696350241"/>
            <w:bookmarkStart w:id="57" w:name="__Fieldmark__27_696350241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696350241"/>
            <w:bookmarkStart w:id="59" w:name="__Fieldmark__28_696350241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 5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696350241"/>
            <w:bookmarkStart w:id="61" w:name="__Fieldmark__29_696350241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ЦА-ПЛ</w:t>
            </w:r>
            <w:r>
              <w:rPr>
                <w:rFonts w:cs="Times New Roman" w:ascii="Times New Roman" w:hAnsi="Times New Roman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696350241"/>
            <w:bookmarkStart w:id="63" w:name="__Fieldmark__30_69635024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1_696350241"/>
            <w:bookmarkStart w:id="65" w:name="__Fieldmark__31_696350241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11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696350241"/>
            <w:bookmarkStart w:id="67" w:name="__Fieldmark__32_696350241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14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696350241"/>
            <w:bookmarkStart w:id="69" w:name="__Fieldmark__33_696350241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20 ООС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696350241"/>
            <w:bookmarkStart w:id="71" w:name="__Fieldmark__34_696350241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Технические регламенты, законодательные акты, касающиеся лабораторной деятельности:</w:t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Распорядок оценки</w:t>
            </w:r>
            <w:r>
              <w:rPr>
                <w:b/>
                <w:bCs w:val="false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аты  оценки могут быть  изменены, если имеется задержка со стороны  ИЛ/КЛ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72" w:name="_Hlk185286061"/>
            <w:bookmarkEnd w:id="72"/>
            <w:r>
              <w:rPr/>
              <w:t>Даты оценки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полнительно для дистанционной /комбинированной оценки</w:t>
            </w:r>
          </w:p>
        </w:tc>
        <w:tc>
          <w:tcPr>
            <w:tcW w:w="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5_696350241"/>
            <w:bookmarkStart w:id="74" w:name="__Fieldmark__35_696350241"/>
            <w:bookmarkEnd w:id="74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6_696350241"/>
            <w:bookmarkStart w:id="76" w:name="__Fieldmark__36_696350241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ведение оценки 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ценки 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Выполнение политики и процедур КЦА, подлежащие проверке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IEC</w:t>
            </w:r>
            <w:r>
              <w:rPr/>
              <w:t xml:space="preserve"> 17025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Ц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ПА 9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Статус и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номочия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члена ЭГ 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 члена Э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казать удаленно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мест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ответствующее руководство по применению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</w:rPr>
              <w:t xml:space="preserve"> 17025 (при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д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аккреди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МК Органа по оценке соответст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 К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процедуры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4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(4.1.2а; 4.1.4а; 4.1.5а; 4.1.5б, 4.2.1а) КЦА-ПА9ООС)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Раздел 5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 (</w:t>
            </w:r>
            <w:r>
              <w:rPr>
                <w:rFonts w:eastAsia="Arial" w:cs="Times New Roman" w:ascii="Times New Roman" w:hAnsi="Times New Roman"/>
                <w:i/>
              </w:rPr>
              <w:t>5.1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5.3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КЦА-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ПА9ООС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Раздел 7 (7.9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8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8.2.4 а; 8.2.4 б; 8.3.2 а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8.5а;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8.5б; 8.5 в; 8.5 г; 8.5 д; 8.5е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8.8.1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8.8.2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8.8.2a) б); 8.9.1a; 8.9.2a; 8.9.2б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К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ЦА-ПА9ООС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6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6.1а; </w:t>
            </w:r>
            <w:r>
              <w:rPr>
                <w:rFonts w:eastAsia="Arial" w:cs="Times New Roman" w:ascii="Times New Roman" w:hAnsi="Times New Roman"/>
                <w:i/>
              </w:rPr>
              <w:t>6.1 б;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i/>
              </w:rPr>
              <w:t>6.1 в; 6.1г;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6.2.2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2б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2.3а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3 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6.2.4а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2.6а; 6.2.6 б; 6.2.6 в;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6.2.6 г; 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6.2.6.д 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КЦА-ПА9ООС)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Раздел 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.8.1.2а; 7.8.1.2 б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</w:rPr>
              <w:t>; 7.8.2.1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</w:rPr>
              <w:t>)б; 7.8.3.1a; 7.8.3.1б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3.1 с) в; 7.8.3.1 с) г; 7.8.4.1a; 7.8.6.1а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.8.8.1а)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>КЦА-ПА9ООС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О/СВО + О/ТЭ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ky-KG" w:eastAsia="de-DE"/>
              </w:rPr>
              <w:t>Раздел 6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Cs w:val="22"/>
                <w:lang w:eastAsia="de-DE"/>
              </w:rPr>
              <w:t>6.3.1а, 6.3.1б, 6.3.1в, 6.3.1г</w:t>
              <w:tab/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de-DE"/>
              </w:rPr>
              <w:t>6.3.1д</w:t>
            </w: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>6.4a; 6.4 б; 6.4в; 6.4.7 а; 6.5.2a; 6.5.3а КЦА-ПА9ООС 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ky-KG"/>
              </w:rPr>
              <w:t>Раздел 7, кроме п. 7.9</w:t>
            </w:r>
          </w:p>
          <w:p>
            <w:pPr>
              <w:pStyle w:val="2"/>
              <w:spacing w:before="0" w:after="0"/>
              <w:ind w:left="0" w:firstLine="5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ky-KG" w:eastAsia="en-US"/>
              </w:rPr>
              <w:t>(7.1.4a;7.1.8a;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ky-KG" w:eastAsia="en-US"/>
              </w:rPr>
              <w:t>7.2а;7.2б;7.2в;</w:t>
            </w:r>
          </w:p>
          <w:p>
            <w:pPr>
              <w:pStyle w:val="2"/>
              <w:spacing w:before="0" w:after="0"/>
              <w:ind w:left="0" w:firstLine="5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ky-KG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ky-KG" w:eastAsia="en-US"/>
              </w:rPr>
              <w:t>7.2 г; 7.2.1.3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 xml:space="preserve">7.2.1.5a; 7.2.1.5б; 7.2.1.5в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3.1 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;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7.3.1 б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3.1 в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; 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7.3.2а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7.3.2.б; 7.3.3a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4.1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4.1б; 7.4.2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; 7.4.3a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4.4 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); 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 xml:space="preserve"> 7.6.1a; 7.6.1б; 7.6.2a; 7.6.2б; 7.6.2в; 7.6.3a; 7.6.3б ; 7.7.1а; 7.7.1б; 7.7.2а; 7.7.3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.11.6а</w:t>
            </w:r>
            <w:r>
              <w:rPr>
                <w:rFonts w:cs="Times New Roman" w:ascii="Times New Roman" w:hAnsi="Times New Roman"/>
                <w:i/>
                <w:sz w:val="24"/>
                <w:lang w:val="ky-KG" w:eastAsia="en-US"/>
              </w:rPr>
              <w:t xml:space="preserve"> КЦА-ПА9ООС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О/Т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ведущего оценщика/оценщик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, предоставляемые ИЛ/КЛ членам экспертной группы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y-KG"/>
              </w:rPr>
              <w:t xml:space="preserve">Оценка на месте          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7" w:name="__Fieldmark__37_696350241"/>
            <w:bookmarkStart w:id="78" w:name="__Fieldmark__37_696350241"/>
            <w:bookmarkEnd w:id="7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</w:rPr>
              <w:t>истанцио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    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8_696350241"/>
            <w:bookmarkStart w:id="80" w:name="__Fieldmark__38_696350241"/>
            <w:bookmarkEnd w:id="80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lang w:val="ky-KG"/>
              </w:rPr>
              <w:t xml:space="preserve">а 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9_696350241"/>
            <w:bookmarkStart w:id="82" w:name="__Fieldmark__39_696350241"/>
            <w:bookmarkEnd w:id="82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y-KG"/>
              </w:rPr>
              <w:t>Подтверждение возможности удаленного доступ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ky-KG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40_696350241"/>
            <w:bookmarkStart w:id="84" w:name="__Fieldmark__40_696350241"/>
            <w:bookmarkEnd w:id="8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оутбук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5" w:name="__Fieldmark__41_696350241"/>
            <w:bookmarkStart w:id="86" w:name="__Fieldmark__41_696350241"/>
            <w:bookmarkEnd w:id="8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2_696350241"/>
            <w:bookmarkStart w:id="88" w:name="__Fieldmark__42_696350241"/>
            <w:bookmarkEnd w:id="88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редства коммуникаци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, и др. указать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89" w:name="__Fieldmark__43_696350241"/>
            <w:bookmarkStart w:id="90" w:name="__Fieldmark__43_696350241"/>
            <w:bookmarkEnd w:id="9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1" w:name="__Fieldmark__44_696350241"/>
            <w:bookmarkStart w:id="92" w:name="__Fieldmark__44_696350241"/>
            <w:bookmarkEnd w:id="92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рнет 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3" w:name="__Fieldmark__45_696350241"/>
            <w:bookmarkStart w:id="94" w:name="__Fieldmark__45_696350241"/>
            <w:bookmarkEnd w:id="94"/>
            <w:r/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Видеокамер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5" w:name="__Fieldmark__46_696350241"/>
            <w:bookmarkStart w:id="96" w:name="__Fieldmark__46_696350241"/>
            <w:bookmarkEnd w:id="96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 (авиа, авто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колько человек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Наличие интернета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7" w:name="__Fieldmark__47_696350241"/>
            <w:bookmarkStart w:id="98" w:name="__Fieldmark__47_696350241"/>
            <w:bookmarkEnd w:id="98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итание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 (количество человек)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Связь через смартфон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99" w:name="__Fieldmark__48_696350241"/>
            <w:bookmarkStart w:id="100" w:name="__Fieldmark__48_696350241"/>
            <w:bookmarkEnd w:id="100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одпись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har"/>
        <w:rPr/>
      </w:pPr>
      <w:r>
        <w:rPr/>
        <w:t>Примечание: Область оценки (указать укрупненно)*** представить, например:</w:t>
      </w:r>
    </w:p>
    <w:p>
      <w:pPr>
        <w:pStyle w:val="Char"/>
        <w:rPr/>
      </w:pPr>
      <w:r>
        <w:rPr/>
        <w:t>- Микробиологические методы/</w:t>
      </w:r>
    </w:p>
    <w:p>
      <w:pPr>
        <w:pStyle w:val="Char"/>
        <w:rPr/>
      </w:pPr>
      <w:r>
        <w:rPr/>
        <w:t>- Исследования ПЦР, ИФА…</w:t>
      </w:r>
    </w:p>
    <w:p>
      <w:pPr>
        <w:pStyle w:val="Char"/>
        <w:rPr/>
      </w:pPr>
      <w:r>
        <w:rPr/>
        <w:t>- Физико-химические методы (ТСХ, ГХ, ВЖЭХ, ААС, титриметрия, гравиметрия,  и т.д.)</w:t>
      </w:r>
    </w:p>
    <w:p>
      <w:pPr>
        <w:pStyle w:val="Char"/>
        <w:rPr/>
      </w:pPr>
      <w:r>
        <w:rPr/>
        <w:t>- Калибровка весов, рНметров, ареометров нефти, молока,спирта и т.д.</w:t>
      </w:r>
    </w:p>
    <w:p>
      <w:pPr>
        <w:pStyle w:val="Char"/>
        <w:rPr/>
      </w:pPr>
      <w:r>
        <w:rPr/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rPr/>
      </w:pPr>
      <w:r>
        <w:rPr/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rPr/>
      </w:pPr>
      <w:r>
        <w:rPr/>
        <w:t>- Методы отбора проб воздуха:</w:t>
      </w:r>
    </w:p>
    <w:p>
      <w:pPr>
        <w:pStyle w:val="Char"/>
        <w:rPr/>
      </w:pPr>
      <w:r>
        <w:rPr/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/>
      </w:pPr>
      <w:r>
        <w:rPr/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/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/>
      </w:pPr>
      <w:r>
        <w:rPr/>
        <w:t>17.4.4.02-84</w:t>
      </w:r>
    </w:p>
    <w:p>
      <w:pPr>
        <w:pStyle w:val="Char"/>
        <w:rPr/>
      </w:pPr>
      <w:r>
        <w:rPr/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/>
      </w:pPr>
      <w:r>
        <w:rPr/>
        <w:t>- и т.д.</w:t>
      </w:r>
    </w:p>
    <w:p>
      <w:pPr>
        <w:pStyle w:val="Cha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8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5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5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tabs>
        <w:tab w:val="clear" w:pos="708"/>
        <w:tab w:val="left" w:pos="5748" w:leader="none"/>
      </w:tabs>
      <w:spacing w:lineRule="auto" w:line="256" w:before="0" w:after="160"/>
      <w:rPr>
        <w:rFonts w:ascii="Calibri" w:hAnsi="Calibri" w:eastAsia="Calibri" w:cs="Times New Roman"/>
        <w:szCs w:val="22"/>
        <w:lang w:eastAsia="en-US"/>
      </w:rPr>
    </w:pPr>
    <w:r>
      <w:rPr>
        <w:rFonts w:cs="Times New Roman" w:ascii="Times New Roman" w:hAnsi="Times New Roman"/>
        <w:lang w:val="ky-KG"/>
      </w:rPr>
      <w:t xml:space="preserve"> </w:t>
    </w: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Calibri" w:hAnsi="Calibri"/>
        <w:szCs w:val="22"/>
        <w:lang w:val="en-US" w:eastAsia="en-US"/>
      </w:rPr>
      <w:tab/>
    </w:r>
  </w:p>
  <w:p>
    <w:pPr>
      <w:pStyle w:val="Footer"/>
      <w:rPr>
        <w:rFonts w:ascii="Calibri" w:hAnsi="Calibri" w:eastAsia="Calibri" w:cs="Times New Roman"/>
        <w:szCs w:val="22"/>
        <w:lang w:val="ky-KG" w:eastAsia="en-US"/>
      </w:rPr>
    </w:pPr>
    <w:r>
      <w:rPr>
        <w:rFonts w:eastAsia="Calibri" w:cs="Times New Roman" w:ascii="Calibri" w:hAnsi="Calibri"/>
        <w:szCs w:val="22"/>
        <w:lang w:val="ky-K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ИЛ/КЛ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1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Madina</cp:lastModifiedBy>
  <dcterms:modified xsi:type="dcterms:W3CDTF">2025-02-07T11:23:00Z</dcterms:modified>
  <cp:revision>201</cp:revision>
  <dc:subject/>
  <dc:title>Наименование Лаборатории/организации</dc:title>
</cp:coreProperties>
</file>