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  <w:r>
              <w:rPr>
                <w:rFonts w:cs="Times New Roman" w:ascii="Times New Roman" w:hAnsi="Times New Roman"/>
                <w:lang w:val="ky-KG"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y-KG"/>
              </w:rPr>
              <w:t>ООС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2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5"/>
        <w:gridCol w:w="1277"/>
        <w:gridCol w:w="709"/>
        <w:gridCol w:w="308"/>
        <w:gridCol w:w="710"/>
        <w:gridCol w:w="140"/>
        <w:gridCol w:w="256"/>
        <w:gridCol w:w="571"/>
        <w:gridCol w:w="1280"/>
        <w:gridCol w:w="20"/>
        <w:gridCol w:w="122"/>
        <w:gridCol w:w="1985"/>
        <w:gridCol w:w="21"/>
        <w:gridCol w:w="1262"/>
        <w:gridCol w:w="13"/>
      </w:tblGrid>
      <w:tr>
        <w:trPr>
          <w:trHeight w:val="267" w:hRule="atLeast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ОС/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ОС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ные от постоянных производственных площадей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4080532578"/>
            <w:bookmarkStart w:id="1" w:name="__Fieldmark__0_4080532578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4080532578"/>
            <w:bookmarkStart w:id="3" w:name="__Fieldmark__1_4080532578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4080532578"/>
            <w:bookmarkStart w:id="5" w:name="__Fieldmark__2_4080532578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ючение в единый реестр ЕАЭС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4080532578"/>
            <w:bookmarkStart w:id="7" w:name="__Fieldmark__3_4080532578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4080532578"/>
            <w:bookmarkStart w:id="9" w:name="__Fieldmark__4_4080532578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4080532578"/>
            <w:bookmarkStart w:id="11" w:name="__Fieldmark__5_4080532578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4080532578"/>
            <w:bookmarkStart w:id="13" w:name="__Fieldmark__6_4080532578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исключен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ОС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казать полное обозначение стандарта/тов и руководств</w:t>
            </w:r>
          </w:p>
        </w:tc>
      </w:tr>
      <w:tr>
        <w:trPr>
          <w:trHeight w:val="1134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>ISO 15189,  ISO/IEC 17020, ISO/IEC 17025, ISO/IEC 17043,   ISO/IEC 17065, ISO/IEC 17021, ISO/IEC 17024,  ISO/TS 22003, TS OIC/SMIIC 2*</w:t>
            </w:r>
          </w:p>
          <w:p>
            <w:pPr>
              <w:pStyle w:val="Foo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*Указать соответсвующий стандарт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682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682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14" w:name="_Hlk187529774"/>
            <w:bookmarkEnd w:id="14"/>
            <w:r>
              <w:rPr/>
              <w:t xml:space="preserve">Аккредитация (первичная) 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4080532578"/>
            <w:bookmarkStart w:id="16" w:name="__Fieldmark__7_4080532578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4080532578"/>
            <w:bookmarkStart w:id="18" w:name="__Fieldmark__8_4080532578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4080532578"/>
            <w:bookmarkStart w:id="20" w:name="__Fieldmark__9_4080532578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 w:val="false"/>
              </w:rPr>
              <w:t xml:space="preserve">ИК 1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4080532578"/>
            <w:bookmarkStart w:id="22" w:name="__Fieldmark__10_4080532578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23" w:name="__Fieldmark__11_4080532578"/>
            <w:bookmarkStart w:id="24" w:name="__Fieldmark__11_4080532578"/>
            <w:bookmarkEnd w:id="24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4080532578"/>
            <w:bookmarkStart w:id="26" w:name="__Fieldmark__12_4080532578"/>
            <w:bookmarkEnd w:id="26"/>
            <w:r>
              <w:rPr/>
            </w:r>
            <w:r>
              <w:rPr/>
              <w:fldChar w:fldCharType="end"/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4080532578"/>
            <w:bookmarkStart w:id="28" w:name="__Fieldmark__13_4080532578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4080532578"/>
            <w:bookmarkStart w:id="30" w:name="__Fieldmark__14_4080532578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bookmarkStart w:id="31" w:name="_Hlk187530423"/>
            <w:bookmarkEnd w:id="31"/>
            <w:r>
              <w:rPr>
                <w:b/>
                <w:bCs w:val="false"/>
              </w:rPr>
              <w:t>Вид оценк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2" w:name="__Fieldmark__15_4080532578"/>
            <w:bookmarkStart w:id="33" w:name="__Fieldmark__15_4080532578"/>
            <w:bookmarkEnd w:id="33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 xml:space="preserve">о создании ЭГ/ уведомления на </w:t>
            </w:r>
          </w:p>
          <w:p>
            <w:pPr>
              <w:pStyle w:val="Char"/>
              <w:rPr/>
            </w:pPr>
            <w:r>
              <w:rPr/>
              <w:t>проведение ИК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 w:val="false"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 w:val="false"/>
                <w:sz w:val="24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4" w:name="__Fieldmark__16_4080532578"/>
            <w:bookmarkStart w:id="35" w:name="__Fieldmark__16_4080532578"/>
            <w:bookmarkEnd w:id="3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6" w:name="__Fieldmark__17_4080532578"/>
            <w:bookmarkStart w:id="37" w:name="__Fieldmark__17_4080532578"/>
            <w:bookmarkEnd w:id="3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именение знак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ОК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О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4080532578"/>
            <w:bookmarkStart w:id="39" w:name="__Fieldmark__18_408053257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4080532578"/>
            <w:bookmarkStart w:id="41" w:name="__Fieldmark__19_4080532578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>Согласие О</w:t>
            </w:r>
            <w:r>
              <w:rPr>
                <w:lang w:val="ru-RU" w:eastAsia="en-US"/>
              </w:rPr>
              <w:t>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4080532578"/>
            <w:bookmarkStart w:id="43" w:name="__Fieldmark__20_408053257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4080532578"/>
            <w:bookmarkStart w:id="45" w:name="__Fieldmark__21_4080532578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6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2_4080532578"/>
            <w:bookmarkStart w:id="47" w:name="__Fieldmark__22_4080532578"/>
            <w:bookmarkEnd w:id="47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</w:tr>
      <w:tr>
        <w:trPr>
          <w:trHeight w:val="275" w:hRule="atLeast"/>
        </w:trPr>
        <w:tc>
          <w:tcPr>
            <w:tcW w:w="6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8" w:name="__Fieldmark__23_4080532578"/>
            <w:bookmarkStart w:id="49" w:name="__Fieldmark__23_4080532578"/>
            <w:bookmarkEnd w:id="4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267" w:hRule="atLeast"/>
        </w:trPr>
        <w:tc>
          <w:tcPr>
            <w:tcW w:w="6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0" w:name="__Fieldmark__24_4080532578"/>
            <w:bookmarkStart w:id="51" w:name="__Fieldmark__24_4080532578"/>
            <w:bookmarkEnd w:id="5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267" w:hRule="atLeast"/>
        </w:trPr>
        <w:tc>
          <w:tcPr>
            <w:tcW w:w="6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ы измерительные </w:t>
            </w:r>
            <w:r>
              <w:rPr>
                <w:rFonts w:cs="Times New Roman" w:ascii="Times New Roman" w:hAnsi="Times New Roman"/>
                <w:b/>
                <w:bCs/>
              </w:rPr>
              <w:t>(форма Е1)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2" w:name="__Fieldmark__25_4080532578"/>
            <w:bookmarkStart w:id="53" w:name="__Fieldmark__25_4080532578"/>
            <w:bookmarkEnd w:id="53"/>
            <w:r>
              <w:rPr>
                <w:rFonts w:cs="Times New Roman" w:ascii="Times New Roman" w:hAnsi="Times New Roman"/>
                <w:szCs w:val="28"/>
                <w:lang w:val="en-GB"/>
              </w:rP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6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кая оценка (наблюдение за лаборатори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щей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4" w:name="__Fieldmark__26_4080532578"/>
            <w:bookmarkStart w:id="55" w:name="__Fieldmark__26_4080532578"/>
            <w:bookmarkEnd w:id="55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испытаний/исследований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калибровки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контроля/инспекции/</w:t>
            </w:r>
          </w:p>
          <w:p>
            <w:pPr>
              <w:pStyle w:val="Char"/>
              <w:rPr/>
            </w:pPr>
            <w:r>
              <w:rPr/>
              <w:t>экспертизы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поверки СИ/аттестации оборудования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Область оценки </w:t>
            </w:r>
            <w:r>
              <w:rPr>
                <w:lang w:val="ru-RU" w:eastAsia="en-US"/>
              </w:rPr>
              <w:t>по сертификации</w:t>
            </w:r>
            <w:r>
              <w:rPr/>
              <w:t xml:space="preserve"> </w:t>
            </w:r>
            <w:r>
              <w:rPr>
                <w:lang w:val="ru-RU" w:eastAsia="en-US"/>
              </w:rPr>
              <w:t>(указать укрупненно), например:</w:t>
            </w:r>
            <w:r>
              <w:rPr/>
              <w:t xml:space="preserve"> </w:t>
            </w:r>
            <w:r>
              <w:rPr>
                <w:lang w:val="ru-RU" w:eastAsia="en-US"/>
              </w:rPr>
              <w:t>ТР КР</w:t>
              <w:tab/>
              <w:t>ТР ТС (ТР ЕАЭС)</w:t>
            </w:r>
          </w:p>
        </w:tc>
        <w:tc>
          <w:tcPr>
            <w:tcW w:w="7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литика  и документы КЦА, выполнение которых нужно оценить  в ООС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4080532578"/>
            <w:bookmarkStart w:id="57" w:name="__Fieldmark__27_4080532578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4080532578"/>
            <w:bookmarkStart w:id="59" w:name="__Fieldmark__28_4080532578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4080532578"/>
            <w:bookmarkStart w:id="61" w:name="__Fieldmark__29_4080532578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4080532578"/>
            <w:bookmarkStart w:id="63" w:name="__Fieldmark__30_408053257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1_4080532578"/>
            <w:bookmarkStart w:id="65" w:name="__Fieldmark__31_4080532578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4080532578"/>
            <w:bookmarkStart w:id="67" w:name="__Fieldmark__32_4080532578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4080532578"/>
            <w:bookmarkStart w:id="69" w:name="__Fieldmark__33_4080532578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4080532578"/>
            <w:bookmarkStart w:id="71" w:name="__Fieldmark__34_4080532578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ство по применению критериев аккредитации (ISO/IEC 17021, ISO/IEC 17024, ISO/IEC 17065)*</w:t>
            </w:r>
          </w:p>
          <w:p>
            <w:pPr>
              <w:pStyle w:val="Char"/>
              <w:rPr/>
            </w:pPr>
            <w:r>
              <w:rPr/>
              <w:t>*нужное подчеркнуть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ЦА-ПА 8, КЦА - ПА15, КЦА - ПА19*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*нужное подчеркнуть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5_4080532578"/>
            <w:bookmarkStart w:id="73" w:name="__Fieldmark__35_4080532578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ерии включения ООС в Единый реестр ЕАЭС согласно Решению Совета ЕЭК №100 от 05.12.2019 г.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6_4080532578"/>
            <w:bookmarkStart w:id="75" w:name="__Fieldmark__36_408053257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  <w:lang w:val="ru-RU" w:eastAsia="en-US"/>
              </w:rPr>
              <w:t>Другие документы и НПА</w:t>
            </w:r>
            <w:r>
              <w:rPr>
                <w:b/>
                <w:bCs w:val="false"/>
              </w:rPr>
              <w:t>, касающиеся деятельности ООС:</w:t>
            </w:r>
          </w:p>
        </w:tc>
      </w:tr>
      <w:tr>
        <w:trPr>
          <w:trHeight w:val="409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Распорядок оценки</w:t>
            </w:r>
            <w:r>
              <w:rPr>
                <w:b/>
                <w:bCs w:val="false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ты  оценки могут быть  изменены, если имеется задержка со стороны  ООС</w:t>
            </w:r>
          </w:p>
        </w:tc>
      </w:tr>
      <w:tr>
        <w:trPr>
          <w:trHeight w:val="409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76" w:name="_Hlk185286061"/>
            <w:bookmarkEnd w:id="76"/>
            <w:r>
              <w:rPr/>
              <w:t>Даты оценки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о для дистанционной /комбинированной оценки</w:t>
            </w:r>
          </w:p>
        </w:tc>
        <w:tc>
          <w:tcPr>
            <w:tcW w:w="5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lang w:val="ru-RU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7_4080532578"/>
            <w:bookmarkStart w:id="78" w:name="__Fieldmark__37_4080532578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8_4080532578"/>
            <w:bookmarkStart w:id="80" w:name="__Fieldmark__38_4080532578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 н</w:t>
            </w:r>
            <w:r>
              <w:rPr>
                <w:lang w:val="ru-RU" w:eastAsia="en-US"/>
              </w:rPr>
              <w:t>ет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750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и </w:t>
            </w:r>
          </w:p>
        </w:tc>
        <w:tc>
          <w:tcPr>
            <w:tcW w:w="2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олитики и процедур КЦА, подлежащие проверк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ISO/IEC 1702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ISO 15189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ISO/IEC 17020, ISO/IEC 17043,   ISO/IEC 17065, ISO/IEC 17021, ISO/IEC 17024,  ISO/TS 22003, TS OIC/SMIIC 2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*Указать станд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 оцениваемые пункты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ест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ISO/IEC 1702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ISO 15189,  ISO/IEC 17020, ISO/IEC 17043,   ISO/IEC 17065, ISO/IEC 17021, ISO/IEC 17024,  ISO/TS 22003, TS OIC/SMIIC*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**Указать станд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 оцениваемые пункты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есте)</w:t>
            </w:r>
          </w:p>
        </w:tc>
      </w:tr>
      <w:tr>
        <w:trPr>
          <w:trHeight w:val="251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ISO/IEC 17020</w:t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ISO/IEC 17025</w:t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А-ПЛ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ЦА-ПЛ2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А-ПЛ 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КЦА-ПЛ 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ЦА-ПА 6 ОО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ЦА-ПА 9ООС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А-ПА 11 ООС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А-ПА 14 ООС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ЦА-ПА20 ООС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AC-P15:05/2020</w:t>
            </w:r>
          </w:p>
          <w:p>
            <w:pPr>
              <w:pStyle w:val="Char"/>
              <w:rPr/>
            </w:pPr>
            <w:r>
              <w:rPr>
                <w:color w:val="000000"/>
                <w:sz w:val="20"/>
                <w:szCs w:val="20"/>
              </w:rPr>
              <w:t xml:space="preserve">Договор на </w:t>
            </w:r>
            <w:r>
              <w:rPr>
                <w:rFonts w:eastAsia="Times New Roman"/>
                <w:color w:val="000000"/>
                <w:sz w:val="20"/>
                <w:szCs w:val="20"/>
                <w:lang w:val="ky-KG" w:eastAsia="ru-RU"/>
              </w:rPr>
              <w:t>проведение работ по аккред. (№11 от 07.02.2024г.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 на использование Совмещенного/комбинированного Знака ILAC MRA -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 по ISO/IEC 170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А по ISO/IEC 17025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 xml:space="preserve">Документированные документы С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ключая технические процедур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4 (4.1, 4.2)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(A n1; A n2; A n3; 4.1.3 n1; 4.1.3 n2; 4.1.3 n3; 4.1.4 n1; 4.1.5 n1; 4.1.5 n2; 4.1.6 n1; 4.1.6 n2; А1 (a-d); А2 (a-с); А3 (a-b) ILAC-P15:05/202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5.1.3 n1; 5.1.4 n1; 5.1.4 n2; 5.2.2 n1;5.2.2 n2; 5.2.2 n3; 5.2.3 n1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5.2.4 n1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5.2.5 n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5.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.5 n2; 5.2.6 n1; 5.2.7 n1; 5.2.7 n2 ILAC-P15:05/202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7.5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7.6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 xml:space="preserve">раздел 8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(8.1.3 n1; 8.1.3 n2; 8.2.1 n1; 8.2.4 n1; 8.4.1 n1; 8.4.1 n2 8.5.2 n1; 8.5.2 n2;  8.5.2 n3; 8.6.4 n1; 8.6.4 n2; 8.6.5 n1; 8.8.1 n1; ILAC-P15:05/2020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((4.1.2а; 4.1.4а; 4.1.5а; 4.1.5б, 4.2.1а) КЦА-ПА9ООС)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Раздел 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(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5.1а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5.3а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КЦА-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А9ОО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Раздел 7 (7.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8 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.2.4 а; 8.2.4 б; 8.3.2 а; 8.5а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8.5б; 8.5 в; 8.5 г; 8.5 д; 8.5е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8.8.1a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.8.2a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.8.2a) б); 8.9.1a; 8.9.2a; 8.9.2б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КЦА-ПА9ООС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О/СВО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ky-KG"/>
              </w:rPr>
              <w:t>6.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ky-KG"/>
              </w:rPr>
              <w:t xml:space="preserve">(6.1.1 n1; 6.1.1 n2; 6.1.1 n3; 6.1.1 n4; 6.1.2 n1;6.1.5 n1; 6.1.6 n1; 6.1.7 n1; 6.1.8 n1;6.1.8 n2; 6.1.9 n1; 6.1.9 n2; 6.1.9 n3; 6.1.10 n1; 6.1.12 n1 ILAC-P15:05/2020) 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7.4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7.4.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; 7.4. 4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:05/2020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 + 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6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6.1 б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6.1 в; 6.1г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.2.2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.2.2б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6.2.3а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.2.3 б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.2.4а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6.2.6а; 6.2.6 б; 6.2.6 в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6.2.6 г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6.2.6.д КЦА-ПА9ООС)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7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.8.1.2а; 7.8.1.2 б; 7.8.2.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)б; 7.8.3.1a; 7.8.3.1б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.8.3.1 с) в; 7.8.3.1 с) г; 7.8.4.1a; 7.8.6.1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.8.8.1а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>КЦА-ПА9ООС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 + О/ТЭ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trike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trike/>
                <w:sz w:val="24"/>
              </w:rPr>
            </w:pPr>
            <w:r>
              <w:rPr>
                <w:rFonts w:cs="Times New Roman" w:ascii="Times New Roman" w:hAnsi="Times New Roman"/>
                <w:bCs/>
                <w:strike/>
                <w:sz w:val="24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6.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6.2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; 6.2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; 6.2.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6.2.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; 6.2.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6.2.6 n1;6.2.6 n2;6.2.6 n3; 6.2.7 n1; 6.2.7 n2; 6.2.9 n1; 6.2.10 n1; 6.2.11 n1;6.2.11 n2 ILAC-P15:05/2020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6.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здел 6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6.3.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, 6.3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,6.3.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, 6.3.4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:05/2020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раздел 7.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7.1.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; 7.1.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; 7.1.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3; 7.1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; 7.1.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; 7.1.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2; 7.1.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3; 7.1.6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:05/2020)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 xml:space="preserve">раздел 7.2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раздел 7.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7.3.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:05/2020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О/Т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 w:eastAsia="de-DE"/>
              </w:rPr>
              <w:t>Раздел 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de-DE"/>
              </w:rPr>
              <w:t>6.3.1а, 6.3.1б, 6.3.1в, 6.3.1г</w:t>
              <w:tab/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de-DE"/>
              </w:rPr>
              <w:t>6.3.1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>6.4a; 6.4 б; 6.4в; 6.4.7 а; 6.5.2a; 6.5.3а КЦА-ПА9ООС 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Cs w:val="20"/>
                <w:lang w:val="ky-KG"/>
              </w:rPr>
              <w:t>Раздел 7, кроме п. 7.9</w:t>
            </w:r>
          </w:p>
          <w:p>
            <w:pPr>
              <w:pStyle w:val="2"/>
              <w:spacing w:before="0" w:after="0"/>
              <w:ind w:left="0" w:firstLine="5"/>
              <w:rPr/>
            </w:pPr>
            <w:r>
              <w:rPr>
                <w:rFonts w:cs="Times New Roman" w:ascii="Times New Roman" w:hAnsi="Times New Roman"/>
                <w:b w:val="false"/>
                <w:i/>
                <w:szCs w:val="20"/>
                <w:lang w:val="ky-KG" w:eastAsia="en-US"/>
              </w:rPr>
              <w:t>(7.1.4a;7.1.8a;</w:t>
            </w:r>
            <w:r>
              <w:rPr>
                <w:rFonts w:cs="Times New Roman" w:ascii="Times New Roman" w:hAnsi="Times New Roman"/>
                <w:i/>
                <w:szCs w:val="20"/>
                <w:lang w:val="ky-KG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Cs w:val="20"/>
                <w:lang w:val="ky-KG" w:eastAsia="en-US"/>
              </w:rPr>
              <w:t>7.2а;7.2б;7.2в;</w:t>
            </w:r>
          </w:p>
          <w:p>
            <w:pPr>
              <w:pStyle w:val="2"/>
              <w:spacing w:before="0" w:after="0"/>
              <w:ind w:left="0" w:firstLine="5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0"/>
                <w:lang w:val="ky-KG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0"/>
                <w:lang w:val="ky-KG" w:eastAsia="en-US"/>
              </w:rPr>
              <w:t>7.2 г; 7.2.1.3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 xml:space="preserve">7.2.1.5a; 7.2.1.5б; 7.2.1.5в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.3.1 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 7.3.1 б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.3.1 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</w:t>
            </w:r>
            <w:r>
              <w:rPr>
                <w:rFonts w:eastAsia="Arial" w:cs="Times New Roman" w:ascii="Times New Roman" w:hAnsi="Times New Roman"/>
                <w:i/>
                <w:sz w:val="20"/>
                <w:szCs w:val="20"/>
              </w:rPr>
              <w:t>7.3.2а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7.3.2.б; 7.3.3a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.4.1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.4.1б; 7.4.2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7.4.3a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7.4.4 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)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 xml:space="preserve"> 7.6.1a; 7.6.1б; 7.6.2a; 7.6.2б; 7.6.2в; 7.6.3a; 7.6.3б ; 7.7.1а; 7.7.1б; 7.7.2а; 7.7.3а;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11.6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ky-KG" w:eastAsia="en-US"/>
              </w:rPr>
              <w:t xml:space="preserve"> КЦА-ПА9ООС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О/ТЭ</w:t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9_4080532578"/>
            <w:bookmarkStart w:id="82" w:name="__Fieldmark__39_4080532578"/>
            <w:bookmarkEnd w:id="82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/>
                <w:bCs/>
              </w:rPr>
              <w:t>истанционн</w:t>
            </w:r>
            <w:r>
              <w:rPr>
                <w:rFonts w:cs="Times New Roman" w:ascii="Times New Roman" w:hAnsi="Times New Roman"/>
                <w:b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ky-KG"/>
              </w:rPr>
              <w:t xml:space="preserve">      </w:t>
            </w:r>
          </w:p>
        </w:tc>
        <w:tc>
          <w:tcPr>
            <w:tcW w:w="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40_4080532578"/>
            <w:bookmarkStart w:id="84" w:name="__Fieldmark__40_4080532578"/>
            <w:bookmarkEnd w:id="84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</w:tr>
      <w:tr>
        <w:trPr>
          <w:trHeight w:val="315" w:hRule="atLeast"/>
          <w:cantSplit w:val="true"/>
        </w:trPr>
        <w:tc>
          <w:tcPr>
            <w:tcW w:w="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/>
                <w:bCs/>
                <w:lang w:val="ky-KG"/>
              </w:rPr>
              <w:t xml:space="preserve">а  </w:t>
            </w:r>
          </w:p>
        </w:tc>
        <w:tc>
          <w:tcPr>
            <w:tcW w:w="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1_4080532578"/>
            <w:bookmarkStart w:id="86" w:name="__Fieldmark__41_4080532578"/>
            <w:bookmarkEnd w:id="8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315" w:hRule="atLeast"/>
          <w:cantSplit w:val="true"/>
        </w:trPr>
        <w:tc>
          <w:tcPr>
            <w:tcW w:w="4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5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2_4080532578"/>
            <w:bookmarkStart w:id="88" w:name="__Fieldmark__42_4080532578"/>
            <w:bookmarkEnd w:id="8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3_4080532578"/>
            <w:bookmarkStart w:id="90" w:name="__Fieldmark__43_4080532578"/>
            <w:bookmarkEnd w:id="9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</w:tr>
      <w:tr>
        <w:trPr>
          <w:trHeight w:val="421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1" w:name="__Fieldmark__44_4080532578"/>
            <w:bookmarkStart w:id="92" w:name="__Fieldmark__44_4080532578"/>
            <w:bookmarkEnd w:id="9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, и др. указать 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3" w:name="__Fieldmark__45_4080532578"/>
            <w:bookmarkStart w:id="94" w:name="__Fieldmark__45_4080532578"/>
            <w:bookmarkEnd w:id="9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5" w:name="__Fieldmark__46_4080532578"/>
            <w:bookmarkStart w:id="96" w:name="__Fieldmark__46_4080532578"/>
            <w:bookmarkEnd w:id="96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7" w:name="__Fieldmark__47_4080532578"/>
            <w:bookmarkStart w:id="98" w:name="__Fieldmark__47_4080532578"/>
            <w:bookmarkEnd w:id="9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9" w:name="__Fieldmark__48_4080532578"/>
            <w:bookmarkStart w:id="100" w:name="__Fieldmark__48_4080532578"/>
            <w:bookmarkEnd w:id="100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101" w:name="__Fieldmark__49_4080532578"/>
            <w:bookmarkStart w:id="102" w:name="__Fieldmark__49_4080532578"/>
            <w:bookmarkEnd w:id="10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103" w:name="__Fieldmark__50_4080532578"/>
            <w:bookmarkStart w:id="104" w:name="__Fieldmark__50_4080532578"/>
            <w:bookmarkEnd w:id="10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r"/>
        <w:rPr/>
      </w:pPr>
      <w:r>
        <w:rPr/>
        <w:t>Примечание: Область оценки (указать укрупненно)*** представить, например:</w:t>
      </w:r>
    </w:p>
    <w:p>
      <w:pPr>
        <w:pStyle w:val="Char"/>
        <w:rPr/>
      </w:pPr>
      <w:r>
        <w:rPr/>
        <w:t>- Микробиологические методы/</w:t>
      </w:r>
    </w:p>
    <w:p>
      <w:pPr>
        <w:pStyle w:val="Char"/>
        <w:rPr/>
      </w:pPr>
      <w:r>
        <w:rPr/>
        <w:t>- Исследования ПЦР, ИФА…</w:t>
      </w:r>
    </w:p>
    <w:p>
      <w:pPr>
        <w:pStyle w:val="Char"/>
        <w:rPr/>
      </w:pPr>
      <w:r>
        <w:rPr/>
        <w:t>- Физико-химические методы (ТСХ, ГХ, ВЖЭХ, ААС, титриметрия, гравиметрия,  и т.д.)</w:t>
      </w:r>
    </w:p>
    <w:p>
      <w:pPr>
        <w:pStyle w:val="Char"/>
        <w:rPr/>
      </w:pPr>
      <w:r>
        <w:rPr/>
        <w:t>- Калибровка весов, рНметров, ареометров нефти, молока,спирта и т.д.</w:t>
      </w:r>
    </w:p>
    <w:p>
      <w:pPr>
        <w:pStyle w:val="Char"/>
        <w:rPr/>
      </w:pPr>
      <w:r>
        <w:rPr/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rPr/>
      </w:pPr>
      <w:r>
        <w:rPr/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rPr/>
      </w:pPr>
      <w:r>
        <w:rPr/>
        <w:t>- Методы отбора проб воздуха:</w:t>
      </w:r>
    </w:p>
    <w:p>
      <w:pPr>
        <w:pStyle w:val="Char"/>
        <w:rPr/>
      </w:pPr>
      <w:r>
        <w:rPr/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/>
      </w:pPr>
      <w:r>
        <w:rPr/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/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/>
      </w:pPr>
      <w:r>
        <w:rPr/>
        <w:t>17.4.4.02-84</w:t>
      </w:r>
    </w:p>
    <w:p>
      <w:pPr>
        <w:pStyle w:val="Char"/>
        <w:rPr/>
      </w:pPr>
      <w:r>
        <w:rPr/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/>
      </w:pPr>
      <w:r>
        <w:rPr/>
        <w:t>- и т.д.</w:t>
      </w:r>
    </w:p>
    <w:p>
      <w:pPr>
        <w:pStyle w:val="Cha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7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/>
    </w:pP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pBdr>
              <w:bottom w:val="single" w:sz="4" w:space="1" w:color="000000"/>
            </w:pBdr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 xml:space="preserve">ООС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  <w:lang w:val="ky-KG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</w:t>
          </w:r>
          <w:r>
            <w:rPr>
              <w:rFonts w:cs="Times New Roman" w:ascii="Times New Roman" w:hAnsi="Times New Roman"/>
              <w:b/>
              <w:color w:val="000000"/>
              <w:sz w:val="24"/>
              <w:lang w:val="ky-KG"/>
            </w:rPr>
            <w:t>5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4:00Z</dcterms:modified>
  <cp:revision>206</cp:revision>
  <dc:subject/>
  <dc:title>Наименование Лаборатории/организации</dc:title>
</cp:coreProperties>
</file>