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58"/>
        <w:gridCol w:w="3728"/>
        <w:gridCol w:w="1730"/>
      </w:tblGrid>
      <w:tr>
        <w:trPr>
          <w:trHeight w:val="569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и адрес ИЛ/</w:t>
            </w:r>
            <w:r>
              <w:rPr>
                <w:b w:val="false"/>
                <w:color w:val="0000FF"/>
              </w:rPr>
              <w:t>Провайдера ПК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Фамилия, инициалы ведущего оценщика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нициалы персонала ИЛ/</w:t>
            </w:r>
            <w:r>
              <w:rPr>
                <w:b w:val="false"/>
                <w:color w:val="0000FF"/>
              </w:rPr>
              <w:t>Провайдера ПК</w:t>
            </w:r>
            <w:r>
              <w:rPr>
                <w:b w:val="false"/>
              </w:rPr>
              <w:t xml:space="preserve"> с которым работал ведущий оценщик</w:t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рассмотренные ведущим оценщиком для проведения оценки на месте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аявленная/предоставленная область аккредитации 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ИЛ/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аспорт 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ИЛ/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документированная система менеджмента 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ИЛ/</w:t>
            </w: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овайдера ПК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Результаты наблюдений по разделам: ISO/IEC 17025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9ООС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, ISO/IEC 17043 в соответствии с планом оценки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*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 (вносятся как положительные и так отрицательные стороны )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</w:t>
            </w:r>
          </w:p>
          <w:p>
            <w:pPr>
              <w:pStyle w:val="Char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</w:rPr>
              <w:t xml:space="preserve">Если не проведена оценка по  контретным установленным критериям в соответствии с планом оценки, то внести запись </w:t>
            </w:r>
            <w:r>
              <w:rPr/>
              <w:t>«не оценено»</w:t>
            </w:r>
            <w:r>
              <w:rPr>
                <w:b w:val="false"/>
              </w:rPr>
              <w:t xml:space="preserve">; </w:t>
            </w:r>
          </w:p>
          <w:p>
            <w:pPr>
              <w:pStyle w:val="Char"/>
              <w:numPr>
                <w:ilvl w:val="0"/>
                <w:numId w:val="1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во время оценки,   несоответствия ИЛ/</w:t>
            </w:r>
            <w:r>
              <w:rPr>
                <w:b w:val="false"/>
                <w:color w:val="0000FF"/>
              </w:rPr>
              <w:t>Провайдера ПК</w:t>
            </w:r>
            <w:r>
              <w:rPr>
                <w:b w:val="false"/>
              </w:rPr>
              <w:t xml:space="preserve"> подчеркиваются.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</w:t>
              <w:tab/>
              <w:t xml:space="preserve">Беспристрастность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25)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sz w:val="24"/>
                <w:lang w:val="en-US" w:eastAsia="en-US"/>
              </w:rPr>
              <w:t>(4.1.2а; 4.1.4а;</w:t>
            </w:r>
            <w:r>
              <w:rPr>
                <w:i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sz w:val="24"/>
                <w:lang w:val="en-US" w:eastAsia="en-US"/>
              </w:rPr>
              <w:t>4.1.5а; 4.1.5б)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4.1</w:t>
              <w:tab/>
              <w:t>Беспристрастность (ISO/IEC 1704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4.2</w:t>
              <w:tab/>
              <w:t>Конфиденциальность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/IEC 17025),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4.2.1а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4.2</w:t>
              <w:tab/>
              <w:t>Конфиденциальность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(ISO/IEC 1704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5</w:t>
              <w:tab/>
              <w:t>Требования к структуре (п. 5.1- п.5.7)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eastAsia="Arial" w:cs="Times New Roman" w:ascii="Times New Roman" w:hAnsi="Times New Roman"/>
                <w:i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5.3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5.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Требования </w:t>
            </w: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к структуре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(п.5.1</w:t>
            </w: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- п.</w:t>
            </w:r>
            <w:r>
              <w:rPr>
                <w:color w:val="0000FF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5.7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43)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 xml:space="preserve">6 Технические требования (ISO/IEC 17025)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6 Требования к ресурсам (ISO/IEC 1704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6.1 Общие требования КЦА-ПА 9О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6.1</w:t>
              <w:tab/>
              <w:t xml:space="preserve">  Общие положения (ISO/IEC 1704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</w:t>
              <w:tab/>
              <w:t xml:space="preserve">Персонал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2.2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6.2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Персонал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(ISO/IEC 17043)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highlight w:val="green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highlight w:val="green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6.6.1a, 6.6.1б, 6.6.2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6.4</w:t>
              <w:tab/>
              <w:t>Продукция и услуги, предоставляемые внешними поставщиками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(ISO/IEC 1704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7.8 Представление отчетов о результатах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 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4   Оценка и представление отчетов о результатах схемы ПК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(ISO/IEC 17043)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9</w:t>
              <w:tab/>
              <w:t xml:space="preserve"> Жалобы 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25)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6</w:t>
              <w:tab/>
              <w:t xml:space="preserve"> Обращение с жалобам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ISO/IEC 17043)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7.7</w:t>
              <w:tab/>
              <w:t>Обращение с апелляциями (ISO/IEC 17043)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  <w:tab/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Требования к системе менеджмента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п.8.1-п.8.9)  (ISO/IEC 17025)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</w:t>
              <w:tab/>
              <w:t xml:space="preserve">Требования к системе менеджмента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43)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1       Варианты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25)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8.1</w:t>
              <w:tab/>
              <w:t>Общие требова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lang w:eastAsia="de-DE"/>
              </w:rPr>
              <w:t>(ISO/IEC 17043)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2      Документация системы менеджмента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2.4 а; 8.2.4 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 xml:space="preserve">8.2  </w:t>
              <w:tab/>
              <w:t>Документация системы менеджмента</w:t>
            </w:r>
            <w:r>
              <w:rPr>
                <w:rFonts w:eastAsia="SimSun;宋体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43)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3      Управление документами системы менеджмента (Вариант А)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3.2 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8.3     Управление документами системы менеджмента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(ISO/IEC 17043)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4      Управление записями (Вариант А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4.2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8.4</w:t>
              <w:tab/>
              <w:t>Управление записям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ISO/IEC 17043)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5      Действия, связанные с рисками и возможностями (Вариант А) (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17025),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5а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8.5б; 8.5 в; 8.5 г; 8.5 д; 8.5е) 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8.5    Действия, связанные с рисками и возможностями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(ISO/IEC 17043)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6        Улучшения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25)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8.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Улучшения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43)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7        Корректирующие действия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25)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 xml:space="preserve">8.7 </w:t>
              <w:tab/>
              <w:t>Несоответствия и корректирующие действия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(ISO/IEC 17043)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8        Внутренние аудиты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8.8.1a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) б)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8.8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     Внутренние аудиты (ISO/IEC 17043) 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.9        Анализ со стороны руководства 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(ISO/IEC 17025), </w:t>
            </w: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8.9.1a , 8.9.2a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8.9.2б)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FF"/>
                <w:sz w:val="24"/>
                <w:lang w:val="en-US" w:eastAsia="en-US"/>
              </w:rPr>
              <w:t>8.9</w:t>
            </w: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 xml:space="preserve">      Анализ со стороны руководства (ISO/IEC 17043)  </w:t>
            </w:r>
          </w:p>
        </w:tc>
      </w:tr>
      <w:tr>
        <w:trPr>
          <w:trHeight w:val="57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75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Общие замечания/комментарии**: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>1. Паспорт ИЛ/</w:t>
            </w:r>
            <w:r>
              <w:rPr>
                <w:b w:val="false"/>
                <w:color w:val="0000FF"/>
              </w:rPr>
              <w:t>Провайдера ПК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</w:t>
            </w:r>
            <w:r>
              <w:rPr>
                <w:b w:val="false"/>
              </w:rPr>
              <w:t>2. Другие документы ИЛ/</w:t>
            </w:r>
            <w:r>
              <w:rPr>
                <w:b w:val="false"/>
                <w:color w:val="0000FF"/>
              </w:rPr>
              <w:t>Провайдера ПК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84"/>
                <w:b/>
              </w:rPr>
              <w:t xml:space="preserve">                        </w:t>
            </w:r>
          </w:p>
          <w:p>
            <w:pPr>
              <w:pStyle w:val="Char"/>
              <w:jc w:val="left"/>
              <w:rPr/>
            </w:pPr>
            <w:r>
              <w:rPr>
                <w:b w:val="false"/>
              </w:rPr>
              <w:t>**нужное подчеркнуть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/>
              <w:t>Рекомендации по улучшению</w:t>
            </w:r>
            <w:r>
              <w:rPr>
                <w:b w:val="false"/>
              </w:rPr>
              <w:t xml:space="preserve"> (при необходимости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№№</w:t>
            </w:r>
          </w:p>
        </w:tc>
        <w:tc>
          <w:tcPr>
            <w:tcW w:w="7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стр.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  <w:tc>
          <w:tcPr>
            <w:tcW w:w="7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еречисляются в конкретном случае, при необходим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…</w:t>
            </w:r>
          </w:p>
        </w:tc>
        <w:tc>
          <w:tcPr>
            <w:tcW w:w="7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Прилагаемые документы, записи (указывается общее  количество)__________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  <w:t>Всего, количество стр.__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FF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 w:val="24"/>
                <w:lang w:val="en-US" w:eastAsia="en-US"/>
              </w:rPr>
            </w:r>
          </w:p>
        </w:tc>
      </w:tr>
      <w:tr>
        <w:trPr>
          <w:trHeight w:val="102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>
                <w:b w:val="false"/>
              </w:rPr>
              <w:t>Ведущий оценщик</w:t>
            </w:r>
            <w:r>
              <w:rPr/>
              <w:t xml:space="preserve"> ________________________    ______________________________</w:t>
            </w:r>
          </w:p>
          <w:p>
            <w:pPr>
              <w:pStyle w:val="Char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b w:val="false"/>
              </w:rPr>
              <w:t>подпись                                     расшифровка подписи</w:t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har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>
                <w:b w:val="false"/>
              </w:rPr>
            </w:r>
          </w:p>
          <w:p>
            <w:pPr>
              <w:pStyle w:val="Char"/>
              <w:rPr/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b w:val="false"/>
              </w:rPr>
              <w:t>ИЛ/</w:t>
            </w:r>
            <w:r>
              <w:rPr>
                <w:b w:val="false"/>
                <w:color w:val="0000FF"/>
              </w:rPr>
              <w:t>Провайдера ПК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84"/>
                <w:b/>
              </w:rPr>
              <w:t xml:space="preserve">                             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</w:t>
            </w:r>
            <w:r>
              <w:rPr>
                <w:rStyle w:val="FontStyle84"/>
                <w:b/>
              </w:rPr>
              <w:t>________________________    ______________________________</w:t>
            </w:r>
          </w:p>
          <w:p>
            <w:pPr>
              <w:pStyle w:val="Char"/>
              <w:rPr/>
            </w:pPr>
            <w:r>
              <w:rPr>
                <w:rStyle w:val="FontStyle84"/>
                <w:rFonts w:eastAsia="Times New Roman"/>
                <w:b/>
              </w:rPr>
              <w:t xml:space="preserve">         </w:t>
            </w:r>
            <w:r>
              <w:rPr>
                <w:rStyle w:val="FontStyle84"/>
                <w:b/>
              </w:rPr>
              <w:t>подпись                                             расшифровка подписи</w:t>
            </w:r>
          </w:p>
        </w:tc>
      </w:tr>
    </w:tbl>
    <w:p>
      <w:pPr>
        <w:pStyle w:val="Char"/>
        <w:rPr>
          <w:rStyle w:val="FontStyle84"/>
          <w:b/>
          <w:b/>
          <w:sz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№</w:t>
          </w:r>
          <w:r>
            <w:rPr>
              <w:rFonts w:eastAsia="Arial"/>
              <w:bCs/>
              <w:color w:val="000000"/>
              <w:sz w:val="20"/>
            </w:rPr>
            <w:t xml:space="preserve">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sz w:val="20"/>
            </w:rPr>
          </w:pPr>
          <w:r>
            <w:rPr>
              <w:bCs/>
              <w:color w:val="0000FF"/>
              <w:sz w:val="20"/>
            </w:rPr>
            <w:t>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color w:val="0000FF"/>
              <w:sz w:val="20"/>
            </w:rPr>
            <w:t>01.</w:t>
          </w:r>
          <w:r>
            <w:rPr>
              <w:color w:val="0000FF"/>
              <w:sz w:val="20"/>
              <w:lang w:val="en-US"/>
            </w:rPr>
            <w:t>0</w:t>
          </w:r>
          <w:r>
            <w:rPr>
              <w:color w:val="0000FF"/>
              <w:sz w:val="20"/>
            </w:rPr>
            <w:t>7.20</w:t>
          </w:r>
          <w:r>
            <w:rPr>
              <w:color w:val="0000FF"/>
              <w:sz w:val="20"/>
              <w:lang w:val="en-US"/>
            </w:rPr>
            <w:t>2</w:t>
          </w:r>
          <w:r>
            <w:rPr>
              <w:color w:val="0000FF"/>
              <w:sz w:val="20"/>
            </w:rPr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 xml:space="preserve">Стр.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PAGE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3</w:t>
          </w:r>
          <w:r>
            <w:rPr>
              <w:sz w:val="20"/>
              <w:bCs/>
              <w:color w:val="000000"/>
            </w:rPr>
            <w:fldChar w:fldCharType="end"/>
          </w:r>
          <w:r>
            <w:rPr>
              <w:bCs/>
              <w:color w:val="000000"/>
              <w:sz w:val="20"/>
            </w:rPr>
            <w:t xml:space="preserve"> из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NUMPAGES \* ARABIC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3</w:t>
          </w:r>
          <w:r>
            <w:rPr>
              <w:sz w:val="20"/>
              <w:bCs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jc w:val="left"/>
            <w:rPr/>
          </w:pPr>
          <w:r>
            <w:rPr/>
            <w:t>Кыргызский центр</w:t>
          </w:r>
        </w:p>
        <w:p>
          <w:pPr>
            <w:pStyle w:val="Char"/>
            <w:jc w:val="left"/>
            <w:rPr/>
          </w:pPr>
          <w:r>
            <w:rPr/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Рабочие записи по оценке Лаборатории ведущего оценщика</w:t>
          </w:r>
        </w:p>
        <w:p>
          <w:pPr>
            <w:pStyle w:val="Char"/>
            <w:rPr/>
          </w:pPr>
          <w:r>
            <w:rPr/>
            <w:t>Дата(ы)  с ___  по _____  ___________ 20_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Г.1.4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4-05-22T13:40:00Z</dcterms:modified>
  <cp:revision>47</cp:revision>
  <dc:subject/>
  <dc:title>Наименование и адрес Лаборатории </dc:title>
</cp:coreProperties>
</file>